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0" w:type="dxa"/>
          <w:left w:w="108" w:type="dxa"/>
          <w:bottom w:w="0" w:type="dxa"/>
          <w:right w:w="108" w:type="dxa"/>
        </w:tblCellMar>
      </w:tblPr>
      <w:tblGrid>
        <w:gridCol w:w="10647"/>
      </w:tblGrid>
      <w:tr>
        <w:trPr>
          <w:trHeight w:val="322" w:hRule="atLeast"/>
        </w:trPr>
        <w:tc>
          <w:tcPr>
            <w:tcW w:w="10647" w:type="dxa"/>
            <w:tcBorders/>
            <w:vAlign w:val="center"/>
          </w:tcPr>
          <w:p>
            <w:pPr>
              <w:pStyle w:val="Normal"/>
              <w:spacing w:before="0" w:after="20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Информация об исполнении приложения 8 к Закону Ульяновской области </w:t>
              <w:br/>
              <w:t xml:space="preserve">«Об областном бюджете Ульяновской области на 2019 год и на плановый период 2020 </w:t>
              <w:br/>
              <w:t>и 2021 годов» «</w:t>
            </w:r>
            <w:r>
              <w:rPr>
                <w:rFonts w:cs="PT Astra Serif" w:ascii="PT Astra Serif" w:hAnsi="PT Astra Serif"/>
                <w:b/>
                <w:bCs/>
                <w:sz w:val="24"/>
                <w:szCs w:val="24"/>
              </w:rPr>
              <w:t xml:space="preserve">Распределение бюджетных ассигнований областного бюджета Ульяновской </w:t>
              <w:br/>
              <w:t xml:space="preserve">области по разделам, подразделам, целевым статьям (государственным программам </w:t>
              <w:br/>
              <w:t xml:space="preserve">Ульяновской области и непрограммным направлениям деятельности), группам </w:t>
              <w:br/>
              <w:t xml:space="preserve">видов расходов классификации расходов бюджетов на 2019 год </w:t>
              <w:br/>
              <w:t>и на плановый период 2020 и 2021 годов</w:t>
            </w:r>
            <w:r>
              <w:rPr>
                <w:rFonts w:eastAsia="Times New Roman" w:cs="PT Astra Serif" w:ascii="PT Astra Serif" w:hAnsi="PT Astra Serif"/>
                <w:b/>
                <w:bCs/>
                <w:sz w:val="24"/>
                <w:szCs w:val="24"/>
                <w:lang w:eastAsia="ru-RU"/>
              </w:rPr>
              <w:t>» за 2019 год</w:t>
            </w:r>
          </w:p>
        </w:tc>
      </w:tr>
    </w:tbl>
    <w:p>
      <w:pPr>
        <w:pStyle w:val="Normal"/>
        <w:spacing w:before="0" w:after="0"/>
        <w:rPr>
          <w:rFonts w:ascii="PT Astra Serif" w:hAnsi="PT Astra Serif" w:cs="PT Astra Serif"/>
          <w:sz w:val="2"/>
          <w:szCs w:val="2"/>
        </w:rPr>
      </w:pPr>
      <w:r>
        <w:rPr>
          <w:rFonts w:cs="PT Astra Serif" w:ascii="PT Astra Serif" w:hAnsi="PT Astra Serif"/>
          <w:sz w:val="2"/>
          <w:szCs w:val="2"/>
        </w:rPr>
      </w:r>
    </w:p>
    <w:tbl>
      <w:tblPr>
        <w:tblW w:w="10647" w:type="dxa"/>
        <w:jc w:val="left"/>
        <w:tblInd w:w="-15" w:type="dxa"/>
        <w:tblLayout w:type="fixed"/>
        <w:tblCellMar>
          <w:top w:w="0" w:type="dxa"/>
          <w:left w:w="108" w:type="dxa"/>
          <w:bottom w:w="0" w:type="dxa"/>
          <w:right w:w="108" w:type="dxa"/>
        </w:tblCellMar>
      </w:tblPr>
      <w:tblGrid>
        <w:gridCol w:w="3265"/>
        <w:gridCol w:w="11"/>
        <w:gridCol w:w="425"/>
        <w:gridCol w:w="17"/>
        <w:gridCol w:w="549"/>
        <w:gridCol w:w="14"/>
        <w:gridCol w:w="1120"/>
        <w:gridCol w:w="426"/>
        <w:gridCol w:w="293"/>
        <w:gridCol w:w="132"/>
        <w:gridCol w:w="1701"/>
        <w:gridCol w:w="1843"/>
        <w:gridCol w:w="851"/>
      </w:tblGrid>
      <w:tr>
        <w:trPr>
          <w:trHeight w:val="322" w:hRule="atLeast"/>
        </w:trPr>
        <w:tc>
          <w:tcPr>
            <w:tcW w:w="3265" w:type="dxa"/>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453" w:type="dxa"/>
            <w:gridSpan w:val="3"/>
            <w:tcBorders>
              <w:bottom w:val="single" w:sz="4" w:space="0" w:color="000000"/>
            </w:tcBorders>
            <w:tcMar>
              <w:left w:w="85" w:type="dxa"/>
              <w:right w:w="85" w:type="dxa"/>
            </w:tcMar>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549" w:type="dxa"/>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1134" w:type="dxa"/>
            <w:gridSpan w:val="2"/>
            <w:tcBorders>
              <w:bottom w:val="single" w:sz="4" w:space="0" w:color="000000"/>
            </w:tcBorders>
            <w:tcMar>
              <w:left w:w="85" w:type="dxa"/>
              <w:right w:w="85" w:type="dxa"/>
            </w:tcMar>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719" w:type="dxa"/>
            <w:gridSpan w:val="2"/>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1833" w:type="dxa"/>
            <w:gridSpan w:val="2"/>
            <w:tcBorders>
              <w:bottom w:val="single" w:sz="4" w:space="0" w:color="000000"/>
            </w:tcBorders>
            <w:vAlign w:val="center"/>
          </w:tcPr>
          <w:p>
            <w:pPr>
              <w:pStyle w:val="Normal"/>
              <w:snapToGrid w:val="false"/>
              <w:spacing w:lineRule="auto" w:line="240" w:before="0" w:after="0"/>
              <w:jc w:val="center"/>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c>
          <w:tcPr>
            <w:tcW w:w="2694" w:type="dxa"/>
            <w:gridSpan w:val="2"/>
            <w:tcBorders>
              <w:bottom w:val="single" w:sz="4" w:space="0" w:color="000000"/>
            </w:tcBorders>
            <w:vAlign w:val="center"/>
          </w:tcPr>
          <w:p>
            <w:pPr>
              <w:pStyle w:val="Normal"/>
              <w:spacing w:lineRule="auto" w:line="240" w:before="0" w:after="0"/>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тыс. рублей</w:t>
            </w:r>
          </w:p>
        </w:tc>
      </w:tr>
      <w:tr>
        <w:trPr/>
        <w:tc>
          <w:tcPr>
            <w:tcW w:w="32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именование показателей</w:t>
            </w:r>
          </w:p>
        </w:tc>
        <w:tc>
          <w:tcPr>
            <w:tcW w:w="425"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з</w:t>
            </w:r>
          </w:p>
        </w:tc>
        <w:tc>
          <w:tcPr>
            <w:tcW w:w="58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w:t>
            </w:r>
          </w:p>
        </w:tc>
        <w:tc>
          <w:tcPr>
            <w:tcW w:w="154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ЦС</w:t>
            </w:r>
          </w:p>
        </w:tc>
        <w:tc>
          <w:tcPr>
            <w:tcW w:w="425"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Р</w:t>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точнённый план</w:t>
            </w:r>
          </w:p>
        </w:tc>
        <w:tc>
          <w:tcPr>
            <w:tcW w:w="1843"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ено</w:t>
            </w:r>
          </w:p>
        </w:tc>
        <w:tc>
          <w:tcPr>
            <w:tcW w:w="85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eastAsia="Times New Roman" w:cs="PT Astra Serif" w:ascii="PT Astra Serif" w:hAnsi="PT Astra Serif"/>
                <w:sz w:val="24"/>
                <w:szCs w:val="24"/>
                <w:lang w:eastAsia="ru-RU"/>
              </w:rPr>
              <w:t>% испол-нения</w:t>
            </w:r>
          </w:p>
        </w:tc>
      </w:tr>
    </w:tbl>
    <w:p>
      <w:pPr>
        <w:pStyle w:val="Normal"/>
        <w:spacing w:before="0" w:after="0"/>
        <w:rPr>
          <w:rFonts w:ascii="PT Astra Serif" w:hAnsi="PT Astra Serif" w:cs="PT Astra Serif"/>
          <w:sz w:val="2"/>
          <w:szCs w:val="2"/>
        </w:rPr>
      </w:pPr>
      <w:r>
        <w:rPr>
          <w:rFonts w:cs="PT Astra Serif" w:ascii="PT Astra Serif" w:hAnsi="PT Astra Serif"/>
          <w:sz w:val="2"/>
          <w:szCs w:val="2"/>
        </w:rPr>
      </w:r>
    </w:p>
    <w:p>
      <w:pPr>
        <w:pStyle w:val="Normal"/>
        <w:spacing w:lineRule="auto" w:line="240" w:before="0" w:after="0"/>
        <w:jc w:val="center"/>
        <w:rPr>
          <w:rFonts w:ascii="PT Astra Serif" w:hAnsi="PT Astra Serif" w:cs="PT Astra Serif"/>
          <w:sz w:val="2"/>
          <w:szCs w:val="2"/>
        </w:rPr>
      </w:pPr>
      <w:r>
        <w:rPr>
          <w:rFonts w:cs="PT Astra Serif" w:ascii="PT Astra Serif" w:hAnsi="PT Astra Serif"/>
          <w:sz w:val="2"/>
          <w:szCs w:val="2"/>
        </w:rPr>
      </w:r>
    </w:p>
    <w:tbl>
      <w:tblPr>
        <w:tblW w:w="10647" w:type="dxa"/>
        <w:jc w:val="left"/>
        <w:tblInd w:w="-20" w:type="dxa"/>
        <w:tblLayout w:type="fixed"/>
        <w:tblCellMar>
          <w:top w:w="0" w:type="dxa"/>
          <w:left w:w="108" w:type="dxa"/>
          <w:bottom w:w="0" w:type="dxa"/>
          <w:right w:w="108" w:type="dxa"/>
        </w:tblCellMar>
      </w:tblPr>
      <w:tblGrid>
        <w:gridCol w:w="3276"/>
        <w:gridCol w:w="425"/>
        <w:gridCol w:w="567"/>
        <w:gridCol w:w="1559"/>
        <w:gridCol w:w="425"/>
        <w:gridCol w:w="1701"/>
        <w:gridCol w:w="1843"/>
        <w:gridCol w:w="851"/>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Общегосударственные воп-рос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1</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079386,37772</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959856,27517</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убернатор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9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75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693,671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75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693,671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bookmarkStart w:id="0" w:name="RANGE!A18%3AH19"/>
            <w:bookmarkStart w:id="1" w:name="RANGE!A18"/>
            <w:bookmarkEnd w:id="0"/>
            <w:r>
              <w:rPr>
                <w:rFonts w:eastAsia="Times New Roman" w:cs="PT Astra Serif" w:ascii="PT Astra Serif" w:hAnsi="PT Astra Serif"/>
                <w:bCs/>
                <w:sz w:val="24"/>
                <w:szCs w:val="24"/>
                <w:lang w:eastAsia="ru-RU"/>
              </w:rPr>
              <w:t>Председатель Законодательного Собрания Ульяновской области</w:t>
            </w:r>
            <w:bookmarkEnd w:id="1"/>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bookmarkStart w:id="2" w:name="RANGE!F18"/>
            <w:r>
              <w:rPr>
                <w:rFonts w:eastAsia="Times New Roman" w:cs="PT Astra Serif" w:ascii="PT Astra Serif" w:hAnsi="PT Astra Serif"/>
                <w:bCs/>
                <w:sz w:val="24"/>
                <w:szCs w:val="24"/>
                <w:lang w:eastAsia="ru-RU"/>
              </w:rPr>
              <w:t>4583,274</w:t>
            </w:r>
            <w:bookmarkEnd w:id="2"/>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3,23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3,2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3,23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епутаты Законодательного Собра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05,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05,190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05,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05,190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669,0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605,248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38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315,93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283,015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288,17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5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49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177,417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49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177,417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уководитель высшего исполнительного органа государственной власти Ульяновской области и его заместител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0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00,074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0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00,074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39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077,343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3,2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706,30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0,458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84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дебная систе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59,280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942,507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59,280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942,507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4,11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4,11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589,080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398,395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74520,95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520,95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50,10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9,422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1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16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503,54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934,78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99,44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90,569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седатель Счётной палаты Ульяновской области и его заместител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9,650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9,650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9,650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9,650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4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054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4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054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39,149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32,864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72,99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72,970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6,158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9,894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Управление государственными финансами Ульяновской области» на 2015-</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004,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444,21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Министерства финансов Ульяновской области по реализации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004,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444,21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Областное казначе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10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29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02,3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10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85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272,3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10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388,467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96,994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10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17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41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0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541,909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34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517,146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100,5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772,46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4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7,2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295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проведения выборов и референдум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730,542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730,542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Члены Избирательной комисс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32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39,955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32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39,955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автоматизированная информационная система «Выбо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18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1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18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37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106,420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96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935,902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71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асходы на обеспечение функций территориальных орган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83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712,98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80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686,3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ждународные отношения и международное сотрудниче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74,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16,981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74,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16,981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области развития международных и межрегиональных связе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6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03,310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73,131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61,164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7,868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42,145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зервные фон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88,210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88,210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88,21039</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Исполнение отражено</w:t>
              <w:br/>
              <w:t>в отраслях</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88,21039</w:t>
            </w:r>
          </w:p>
        </w:tc>
        <w:tc>
          <w:tcPr>
            <w:tcW w:w="1843" w:type="dxa"/>
            <w:tcBorders/>
          </w:tcPr>
          <w:p>
            <w:pPr>
              <w:pStyle w:val="Normal"/>
              <w:snapToGrid w:val="false"/>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ругие общегосударственные вопрос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78928,573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99583,40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516,11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4121,606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аппарата Общественной палаты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44,661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98,436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96,989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96,944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4,6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491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Ульяновскому региональному отделению Общероссийской общественной организации «Ассоциация юристов России» на финансовое обеспече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Ассоциации «Совет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Ульяновской региональной организации Всероссийской общественной организации ветеранов (пенсионеров) войны, труда, Вооружённых Сил и правоохранительных орган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2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2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2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2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чреждения по патриотическому воспитанию граждан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2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0,950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1,47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593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1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олнение работ по обследованию технического состояния здания, подготовке проектной документации и выполнение ремонтно-рес-таврационных работ здания в целях размещения Областного государственного казённого учреждения «Представительство Ульяновской области при Правительстве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383,411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383,411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3 октября 2012 года № 131-ЗО «О бесплатной юридическ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автономной некоммерческой организации «Центр стратегических исслед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на возмещение затрат, связанных с выполнением работ и оказанием услуг в сфере общественного пит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80</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Автономной некоммерческой организации Организации дополнительного профессионального образования «Корпоративный университет Ульяновской области» на финансовое обеспечение затрат, связанных с решением задач в области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9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9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9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9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областной программы «Противодействие коррупции в Ульяновской области» на 2019-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6,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723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97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723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97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Ассоциации территориальных общественных самоуправле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Ульяновскому областному отделению Всероссийской общественной организации «Русское географическое обще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оведение на территории Ульяновской области областного конкурса «Лучшие в сфере оказания бесплатной юридическ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104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Фонду социального, культурного и экономического развития города Димитровгра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рограммы Ульяновской области по обеспечению прав потребителей на 2019-</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104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0,03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3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автономной некоммерческой организации «Дирекция социально-значи-мых и конгрессн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депутатов Государственной Думы и их помощников в избирательных округ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8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5,535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9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41,32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9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4,206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членов Совета Федерации и их помощников в субъектах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92,426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0,99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433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бюджетам субъектов Российской Федерации за достижение показателей деятельности органов исполнительной власти субъектов Российской Федерации и бюджетам муниципальных районов и городских округов за достижение наилучших значений показателей социально-экономического развит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5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0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042,99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5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0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042,99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автономной некоммерческой организации «Дирекция спортивно-массо-вых мероприятий» на подготовку и проведение Международного форума историков, философов, публицистов «1917-1922: провинция в условиях системных кризи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в сфере управления объектами государственного имуще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9,166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9,166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05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984,800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05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984,800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проведением на территории Ульяновской области публичн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3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65,727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20,930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74,396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7,370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92,005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59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24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6 октября 2011 года № 170-ЗО «О мерах государственной поддержки общественных объединений пожарной охраны и добровольных пожарных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чреждения по обеспечению хозяйственного обслужи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761,819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905,16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18,166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05,189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81,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144,137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882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341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мая 2011 года № 73-ЗО «О награда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5,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5,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52,668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58,104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52,668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58,104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33,21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2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33,21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2,28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30,380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2,28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30,380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2,28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30,380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79 7 01 18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2,28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30,380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90,090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67,566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43,64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74,265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48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48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252,9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9563,57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области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052,9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9363,57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052,9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9363,57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и, подведомственные органу исполнительной власти Ульяновской области, уполномоченному в сфере социального обслуживания и социальной защи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0110,8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6437,289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1243,90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1155,21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05,5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323,977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1,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58,09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недрение современных технологий в деятельность учреждений системы социальной защиты и социального обслуживания гражда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4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26,290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4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26,290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41,0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75,258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на 2014-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40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68,781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82,825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82,825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в сферах обучения работников и (или) членов социально ориентированных некоммерческих организаций и обмена опытом между ни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1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1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62,817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финансирование ежемесячной денежной выплаты лицам, осуществляющим полномочия сельского старос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73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8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99,247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73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8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99,247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ыплата ежегодных премий Губернатор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8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37,5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06,476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гражданской идентичности и этнокультурного развития народов России, проживающих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963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963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экстремизма на национальной и религиозной почв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Государственно-общественное партнёрство в сфере реализации государственной националь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7,5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86,7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Государственно-общественное партнёрство в сфере реализации государственной националь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креплению единства российской нации и этнокультурному развитию народов Росс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3 R5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7,5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46,7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3 R5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7,5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46,7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циально-культурная адаптация и интеграция мигрантов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государственного уп-равления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7430,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3103,2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ценка претендентов на замещение должностей государственной гражданской службы Ульяновской области и муниципальной службы в Ульяновской области, государственных гражданских служащих Ульяновской области и муниципальных служащи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замещению должностей государственной гражданской службы Ульяновской области и муниципальной служб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1 26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1 26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ведения кадрового учёта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недрение (настройка и содержа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2 26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2 26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4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я обучени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обучению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26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2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резерва управленческих кадр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подготовке резерва управленческих кадров и совершенствованию механизма его форм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26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26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работы с молодёжью на государственной гражданской службе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4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и проведение мероприятий по работе с молодёжью на государственной гражданской службе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5 26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5 26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имиджа государственной гражданской службы Ульяновской области и муниципальной служб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6 26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6 26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убернатора Ульяновской области, Правительства Ульяновской области, исполнительных органов государственной власти Ульяновской области и других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99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2871,542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чреждения по обеспечению хозяйственного обслужи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80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99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2871,542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820,61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137,008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9120,46272</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76063,876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422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422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7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5,234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6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13,050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Подготовка документов территориального планирования и градостроительного зонирования, создание, ввод в эксплуатацию и эксплуатация информационной системы управления территориям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9,43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существление деятельности в сфере управления земельными участками, расположенными в границах Ульяновской области, в том числе оплата судебных расхо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79,932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1,232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48,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4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я проведения комплексных кадастровых раб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муниципальным образованиям Ульяновской области в целях организации проведения комплексных кадастровых раб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3 R5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3 R5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9,49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на 2015-2021 годы государственной программы Ульяновской области «Развитие строительства и архитектуры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6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563,61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я и соисполнителе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6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563,61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Региональный земельно-имущественный информационный центр»</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66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24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134,81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6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91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902,590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6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68,883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6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344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66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2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2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5 5 01 66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2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2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05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706,542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01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666,908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овлечение общественности в деятельность по предупреждению правонаруш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4,257</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7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3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упреждение и пресечение преступлений с участием несовершеннолетних и в отношении и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автоматизированного программного комплекса «Безопасный город», противодействие распространению идеологии террориз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74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277,149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автоматизированного программного комплекса «Безопасный город», противодействие распространению идеологии террориз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68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685,9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60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608,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Безопасный регио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6 1 04 80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5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91,215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80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40,643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4 80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0,57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Информационно-методическое обеспечение профилактики правонаруш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6 1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5,502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5,502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34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онно-правовое обеспечение антинаркотическ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34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34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7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7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2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2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2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2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ых государственных архив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7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7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7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7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71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1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71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1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нформационного общества и электронного правительства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85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9183,48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608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6833,848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сети многофункциональных центров предоставления государственных и муниципальных услуг и обновление их материально-технической баз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3,479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3,479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предоставления государственных и муниципальных услуг в электронной форм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2 8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2 8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2,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текущей деятельности подведомственных учрежд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709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657,408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131,762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129,96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784,300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350,42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93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1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3,53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3,081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Повышение уровня доступности информационных и телекоммуникационных технологий для физических и юридических лиц в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63,95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Основное мероприятие «Обеспечение проведения мероприятий в сфере информационно-коммуникацион-ных технологий международного, межрегионального и регионального масштаба, а так же участие в ни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1 8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1 8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3,95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2 8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2 02 8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формационно-телекомму-никационного взаимодействия исполнительных органов государственной власти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сетей передачи данных и обновление программного обеспе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3 01 8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3 01 8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46,31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Внедрение результатов космической деятельности и создание региональной инфраструктуры пространственных данных Ульяновской области» на 2015-2021 годы государственной программы Ульяновской области «Развитие информационного общества и электронного правительства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и техническое обеспечение функционирования геоинформационной системы «Геопортал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4 01 8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 4 01 8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3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Повышение эффективности управления государственным имуществом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09,0330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09,033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существление деятельности в сфере управления объектами государственного имуще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25,162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25,162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90,918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90,918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4,243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4,243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Повышение эффективности управления государственным имуществом Ульяновской области» на 2015-2021 годы» государственной программы Ульяновской области «Повышение эффективности управления государственным имуществом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1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3,87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7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43,671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43,671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Национальная оборон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2</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970,6</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обилизационная и вневойсковая подготов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Национальная безопасность и правоохранительная деятельнос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3</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36774,34019</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26897,50454</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рганы юсти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5,16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5,16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5,16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5,16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3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3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990,496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990,496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40,10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40,104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59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530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530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61,8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61,8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65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65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56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153,303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56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153,303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56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153,303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свежение запасов средств индивидуальной защиты для гражданской обороны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02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721,375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74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745,724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8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8,156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7,495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субсидий из областного бюджета в целях финансового обеспечения затрат, связанных с созданием системы обеспечения вызова экстренных оперативных служб по единому номеру «11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91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9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8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91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9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пожарной безопас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926,3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4496,878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926,38</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484496,878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926,3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4496,878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9113,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683,873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27,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623,598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0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79,605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6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8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80,669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ржание пожарных частей противопожарной службы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7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3,005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3 07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3,005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играционная полити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ивлечение соотечественников, проживающих за рубежом, на постоянное место жительства в Ульяновскую облас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формационное сопровождение реализации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16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16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R08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9,66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R08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6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5 01 R08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8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85,199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ругие вопросы в области национальной безопасности и правоохранитель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7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Национальная экономи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4</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pacing w:val="-2"/>
                <w:sz w:val="24"/>
                <w:szCs w:val="24"/>
                <w:lang w:eastAsia="ru-RU"/>
              </w:rPr>
            </w:pPr>
            <w:r>
              <w:rPr>
                <w:rFonts w:eastAsia="Times New Roman" w:cs="PT Astra Serif" w:ascii="PT Astra Serif" w:hAnsi="PT Astra Serif"/>
                <w:b/>
                <w:bCs/>
                <w:spacing w:val="-2"/>
                <w:sz w:val="24"/>
                <w:szCs w:val="24"/>
                <w:lang w:eastAsia="ru-RU"/>
              </w:rPr>
              <w:t>11645872,75714</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1016642,23118</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4,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щеэкономические вопрос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6773,616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204,230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901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597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901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597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901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597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288,42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547,653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533,72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57,717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810,40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34,397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020,277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831,182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58,095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43,147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762,1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88,034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6,173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6,173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6,173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6,173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денежного вознаграждения гражданам, оказавшим содействие территориальным органам федеральных органов исполнительной власти в осуществлении ими предварительного расследования уголовных дел о налоговых преступлениях, установлении фактов совершения налоговых правонарушений, производстве по делам об административных правонарушениях в области налогов и сборов, а также в области законодательства о труде и об охране тру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59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432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59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432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из числа инвалидов молодого возраста, а также в связи с осуществлением доплат их наставник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089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089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23,51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4,1973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4,197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5,80262</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2959,322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профессионального обучения и дополнительного профессионального образования лиц предпенсионного возрас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529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529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3,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281,401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489,93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281,401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489,93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и, подведомственные органу исполнительной власти Ульяновской области, уполномоченному в сфере занятости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0 6 01 17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281,401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489,93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133541,680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451,269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919,485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234,333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236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4,332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формированию условий для повышения уровня профессионального развития и занятости инвалидов, в том числе детей-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18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18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7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18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5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383,974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 на 2014-2021 годы» на 2015-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383,974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383,974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383,974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28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753,393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17,940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535,88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038,004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на 2019-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535,88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038,004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4 00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535,88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038,004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4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232,01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216,653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4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77,826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5,305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2 4 00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045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045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ельское хозяйство и рыболов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9748,21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7399,353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44,355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49,561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647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647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647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647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рганизацией отлова и содержанием животных без владельц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76,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76,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76,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76,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06,621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11,924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5827,218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32,522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9,402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9,402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3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3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5868,2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4560,63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сельского хозяйства»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7300,554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0214,091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дотрасли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67,2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65,39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развитие производства продукции растениеводства на защищённом и (или) открытом грунт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46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5,3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5,3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46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5,3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5,3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сельскохозяйственным товаропроизводителям в целях возмещения части их затрат, связанных с приобретением семян питомников второго и (или) третьего года размножения зерновых и (или) зернобобовых сельскохозяйственных культур</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46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5,6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5,6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46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5,6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5,6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R5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66,2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64,37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Cодействие достижению целевых показателей региональных программ развития агропромышленного комплекса (субсидии на развитие элитного семен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R543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58,9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57,07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R543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58,9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57,07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субсидии на развитие садоводства за счёт закладки и ухода за многолетними насажде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R543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1 R543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мер государственной поддержки производства, переработки и реализации продукции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4014,3175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3258,814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на поддержку промышленной переработки продукции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46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46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поддержку экономически значимых региональных программ в области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46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651,3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651,3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46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651,3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651,3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4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6,4815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6,481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растениеводства, переработки её продукции, развития инфраструктуры и логистического обеспечения рынков продукции растениеводства (инвестиционные кредиты, зай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433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4,2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4,2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433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4,2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4,2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растениеводства, переработки её продукции, развития инфраструктуры и логистического обеспечения рынков продукции растениеводства (инвестиционные кредиты, займы)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Z433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2125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212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Z433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2125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212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несвязанной поддержки сельскохозяйственным товаропроизводителям в области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54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606,3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850,8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54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606,3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850,8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5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субсидии на управление рисками в подотраслях растени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5435</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2 R5435</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0,1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дотрасли животноводства и скот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102,229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953,11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развитие животноводства, птице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46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7,3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7,3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46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7,3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7,3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Назначение и предоставление компенсационной единовременной денежной выплаты гражданам, занимавшимся разведением пчёл, в целях возмещения ущерба в результате гибели принадлежавших им пчелиных сем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463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46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4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0,735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0,735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части затрат на уплату процентов по инвестиционным кредитам (займам) в агропромышленном комплексе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433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42,6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42,6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433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42,6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42,6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части затрат на уплату процентов по инвестиционным кредитам (займам) в агропромышленном комплексе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Z433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52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52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Z433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52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052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вышение продуктивности в молочном скотоводств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1 03 R54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99,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99,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5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99,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99,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Cодействие достижению целевых показателей региональных программ развития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5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44,5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субсидии на поддержку племенного животн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5438</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44,5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3 R5438</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44,5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7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мер государственной поддержки производства, переработки и реализации продукции животноводства и рыб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409,167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660,916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поддержку экономически значимых региональных программ в области животноводства и рыб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46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57,0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57,0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46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57,0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57,0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части затрат на уплату процентов по инвестиционным кредитам (займам) в агропромышленном комплекс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R4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3,14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3,144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животноводства, переработки её продукции, развития инфраструктуры и логистического обеспечения рынков продукции животноводства (инвестиционные кредиты, зай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R433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4,5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4,5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1 04 R433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4,5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4,5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Возмещение части затрат на уплату процентов по инвестиционным кредитам (займам) в агропромышленном комплексе (субсидии на государственную поддержку кредитования подотрасли животноводства, переработки её продукции, развития инфраструктуры и логистического обеспечения рынков продукции животноводства (инвестиционные кредиты, займы)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Z433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8,631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8,63136</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Z433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8,631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8,631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Cодействие достижению целевых показателей региональных программ развития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R5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39,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субсидии на управление рисками в подотраслях животноводства) и (или) товарной аквакультуры (товарного рыб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R543А</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39,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4 R543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39,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90,7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ддержка малых форм хозяйств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440,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493,798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развитие потребительских обществ, сельскохозяйственных потребительских кооперативов, садоводческих и огороднических некоммерческих товарищест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24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85,385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17,653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6,30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4,146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76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 ведущих личное подсобное хозяйство, а также приобретения в целях обеспечения деятельности отдельных категорий граждан, ведущих личное подсобное хозяйство, поголовья крупного рогатого скота и (или) мини-теплиц</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3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742,36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3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742,36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образовательным организациям высшего образования, находящимся на территории Ульяновской области, грантов в форме субсидий в целях финансового обеспечения их затрат, связанных с реализацией проекта по организации деятельности научно-образовательного кластера в агропромышленном комплексе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46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Cодействие достижению целевых показателей региональных программ развития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1 05 R5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466,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466,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на поддержку начинающих фермер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Б</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78,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78,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Б</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78,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78,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главам крестьянских (фермерских) хозяйств на развитие семейных животноводческих ферм на базе крестьянских (фермерских) хозяйст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В</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2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2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2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2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субсидии на государственную поддержку кредитования малых форм хозяйствования на сел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Г</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действие достижению целевых показателей региональных программ развития агропромышленного комплекса (предоставление грантов в форме субсидий сельскохозяйственным потребительским кооперативам для развития материально-технической баз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Д</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5 R543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Техническая и технологическая модернизация, инновационное развитие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99,995</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6915,35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технической и технологической модернизации, инновационному развит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6 46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99,9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15,35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1 06 4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99,9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99,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06 4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5,359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здание системы поддержки фермеров и развитие сельской кооперации на территории Ульяновской области», направленного на достижение соответствующих результатов реализации федерального проекта «Создание системы поддержки фермеров и развитие сельской кооп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66,701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66,7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системы поддержки фермеров и развитие сельской кооп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548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66,701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66,7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системы поддержки фермеров и развитие сельской кооперации (Предоставление крестьянским (фермерским) хозяйствам грантов в форме субсидий в целях финансового обеспечения части их затрат на реализацию проекта «Агростартап»)</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5480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84,381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84,381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5480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84,381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84,381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Создание системы поддержки фермеров и развитие сельской кооперации (Предоставление сельскохозяйственным потребительским кооперативам субсидий в целях возмещения части их затрат, связанных с их развитие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5480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2,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2,319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1 I7 5480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2,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2,31957</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5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64,528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уровня комфортного прожива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46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46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циально значимые мероприятия в сфере развития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4,528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ощрение и популяризация достижений в сфере развития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46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46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46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держка местных инициатив граждан, проживающих в сельских и городских поселения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75677</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83,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77,9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75677</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83,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77,9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R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8,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поддержка местных инициатив граждан, проживающих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R5677</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8,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R5677</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8,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6,606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мелиорации земель сельскохозяйственного назначения»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265,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07,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осстановление мелиоративных систем и предотвращение выбытия из сельскохозяйственного оборота земель сельскохозяйственного назна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265,1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07,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возмещение части затрат сельскохозяйственных товаропроизводителей на проведение культуртехнических мероприятий на землях, вовлекаемых в сельскохозяйственный обор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46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46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ельскохозяйственным товаропроизводителям субсидии в целях возмещения части их затрат, связанных с проведением агрохимического обследования земель сельскохозяйственного назна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46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1,4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1,4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46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1,4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1,4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в области мелиорации земель сельскохозяйственного назна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R56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в области мелиорации земель сельскохозяйственного назначения (субсидии на возмещение части затрат сельскохозяйственных товаропроизводителей на проведение агролесомелиоративных мероприятий, фитомелиоративных мероприятий, направленных на закрепление песк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R568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R568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в области мелиорации земель сельскохозяйственного назначения (субсидии на культуртехнические мероприятия на выбывших сельскохозяйственных угодьях, вовлекаемых в сельскохозяйственный обор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R568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8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3 01 R568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8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58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 xml:space="preserve">Подпрограмма «Финансовое обеспечение реализации государственной программы, государственным заказчиком-координатором которой является Министерство агропромышленного комплекса и развития сельских территорий Ульяновской области» государственной программы </w:t>
              <w:br/>
              <w:t xml:space="preserve">Ульяновской области «Развитие сельского хозяйства и регулирование рынков сельскохозяйственной продукции, сырья и продовольствия </w:t>
              <w:br/>
              <w:t>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150,067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674,381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ржание аппарата Министерства и подведомственных Министерству учрежд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150,06757</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78674,381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бюджетному учреждению «Агентство по развитию сельских территор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48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54,998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54,998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48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54,998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54,998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655,0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692,490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996,547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994,699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4,232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63,502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99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99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9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89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и развитие информационных систем, обеспечивающих предоставление государственных услу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3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6,89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4 01 80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6,89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государственной ветеринарной службы Ульяновской област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33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789,155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проведения противоэпизоотических мероприятий и мероприятий по обеспечению безопасности пищевой продук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41,850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41,850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едомственный проект «Ликвидация лейкоза крупного рогатого ско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одпрограмма «Обеспечение реализации государственной программы Ульяновской области «Развитие государственной ветеринарной службы Ульяновской области в 2014-2021 годах» государственной программы Ульяновской области «Развитие государственной ветеринарной службы Ульяновской област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73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247,305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73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247,305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областным государственным бюджетным учреждениям, обеспечивающим предоставление услуг в области животновод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6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67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67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6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67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67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5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69,005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59,664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47,191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4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232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9,410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2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2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одное хозя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572,42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023,63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12486,76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26,083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отдельных полномочий в области водных отнош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4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2,520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43,2</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9282,520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56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56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56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56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 0 00 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085,65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97,54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085,65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97,54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троительство (реконструкция) сооружений инженерной защи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745,57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413,49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сооружений инженерной защиты, капитальный ремонт гидротехнических сооружений, в том числе погашение кредиторской задолженности по оплате ранее выполненных раб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48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59,47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7,39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48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4,529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48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9,4729</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3792,864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федеральной целевой программы «Развитие водохозяйственного комплекса Российской Федерации в 2012-2020 годах» (строительство (реконструкция) сооружений инженерной защи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R016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3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38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1 R016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3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38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осстановление и экологическая реабилитация водных объектов (природоохранные мероприят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50,0</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для восстановления водных объектов,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48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48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пределение границ зон затопления, подтопления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48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48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благоустройства родников в Ульяновской области, используемых населением в качестве источников питьевого водоснаб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8 2 03 7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7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4,096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восстановление водных объектов,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78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3 78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безопасности гидротехнических сооруж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пределение размера вреда, причинённого в результате аварий на гидротехнических сооружен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8 2 04 78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4 78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Уплата земельного налога в отношении земельных участков, предназначенных для размещения гидротехнических сооруж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плата земельного налога в отношении земельных участков, предназначенных для размещения гидротехнических сооруж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5 48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05 48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7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хранение уникальных водных объектов на территории Ульяновской области», направленного на достижение соответствующих результатов реализации федерального проекта «Сохранение уникальных водных объе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G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2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4,1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Улучшение экологического состояния гидрографической се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G8 50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2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4,1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G8 50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6,97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2 G8 50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7,20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Лесное хозя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936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669,240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устранением выявленных наруш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936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664,240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Развитие лесного хозяйства» государственной программы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977,63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24,751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храна и защита ле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и из областного бюджета Ульяновской области хозяйствующим субъектам, осуществляющим деятельности в сфере лесного хозяйства, в целях возмещения части их затрат, связанных с лесовосстановлением на лесных участках, повреждённых ветровалом и бурелом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1 48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1 48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9,34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использования ле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63,23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312,870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50,03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895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1,9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хранение лесов на территории Ульяновской области», направленного на достижение соответствующих результатов реализации федерального проекта «Сохранение ле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1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12,53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величение площади лесовосстанов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3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3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3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347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347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419,587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3 GА 54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419,587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одпрограмма «Финансовое обеспечение реализации го-сударственной программы, государственным заказчи-</w:t>
              <w:br/>
              <w:t>ком – координатором которой является Министерство природы и цикличной экономики Ульяновской области» государственной программы</w:t>
              <w:br/>
              <w:t>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387,1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339,48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учрежд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387,1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339,48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бюджетному учреждению «Пожарная безопаснос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34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348,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34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348,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областных государственных казённых учреждений в сфере лесного хозяй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932,9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897,30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5,155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5,155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62,58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26,91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4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5,23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5,233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отдельных полномочий в области лесных отнош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10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094,18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отдельных полномочий в области лесных отношений (обеспечение деятельности Министерства природы и цикличной экономи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83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820,88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598,93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597,867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0,630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9,68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32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32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отдельных полномочий в области лесных отношений (обеспечение деятельности областных го-сударственных казённых учреждений в сфере лесного хозяйства, находящихся в ведении Министерства природы и цикличной экономи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745,79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745,794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024,396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024,396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7,084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7,084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8 4 01 512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43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143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отдельных полномочий в области лесных отношений (предоставление подведомственным бюджетным учреждениям субсидий на финансовое обеспечение выполнения государственного задания и на иные цели, источником которых являются субвенции из федерального бюдже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27,505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27,50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5129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27,505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27,50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Транспор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88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8143,515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88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8143,515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населения Ульяновской области качественными услугами пассажирского транспорта в 2015-2021 годах» государственной программы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884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8143,515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направленные на развитие пассажирских перевозок автомобильным транспорт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927,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7226,701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автобусов (в том числе внесение первоначального взноса и оплата платежей по договору лизинга) и ввод их в эксплуатац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062,3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731,948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062,3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731,948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юридическим лицам, индивидуальным предпринимателям в целях возмещения затрат в связи с выполнением перевозок пассажиров автомобильным транспорт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592,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592,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592,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592,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плата юридическим лицам, индивидуальным предпринимателям, с которыми заключё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66,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6,167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423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66,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6,167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2 2 01 72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72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едоставление иных межбюджетных трансфертов из областного бюджета Ульяновской области бюджету муниципального образования «город Димитровград» в целях возмещения затрат, связанных с организацией бесплатных перевозок учащихся общеобразовательных организаций, расположенных на территории муниципального образования «город Димитровгра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1 72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2 2 01 72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направленные на развитие пассажирских перевозок железнодорожным транспортом общего пользования в пригородном сообще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73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737,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компенсацию недополученных доходов, связанных с перевозкой пассажиров железнодорожным транспортом общего пользования в пригородном сообще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423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98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98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423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98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98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ы юридическим лицам в соответствии с соглашением на компенсацию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2014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423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82,74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82,74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423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82,74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82,74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9,25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9,25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2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9,25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9,25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направленные на развитие пассажирских перевозок воздушным транспорт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424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2 2 04 42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79,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направленные на развитие экологически чистого тран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развитию рынка газомоторного топлива за счёт средств резервного фонда Правительства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5 568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5 568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рожное хозяйство (дорожные фон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73361,6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60530,64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3,34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3,34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3,34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3,34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24,402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24,402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8,946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8,94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09,223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9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09,223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9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жилищного строи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54,013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на строительство (реконструкцию) автомобильных дорог в рамках реализации проектов по развитию территорий, в том числе погашение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704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54,013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704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54,013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льяновской области «Жильё», направленного на достижение соответствующих результатов реализации федерального проекта «Жильё»</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имулирование программ развития жилищного строительства субъекто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5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5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05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78095,44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79004,263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системы дорожного хозяйства Ульяновской области в 2014-2021 годах» государственной программы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76178,339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40489,254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троительство и реконструкция автомобильных дорог общего пользования регионального и межмуниципального зна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6234,8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1728,7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и реконструкция прочих автомобильных дорог общего пользования регионального и межмуниципального зна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1 42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34,8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28,7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1 42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34,8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28,7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на финансовое обеспечение дорож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1 53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1 53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орож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9816,138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98898,469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w:t>
              <w:br/>
              <w:t>Ульяновской области, на возмещение затрат, связанных с уплатой процентов по кредит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89,751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89,751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89,751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89,751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развитию системы дорожного хозяй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2179,328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0515,432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2179,328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0515,432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ого государственного казённого учреждения «Департамент автомобильных дорог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457838,272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7635,919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857,9151</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71318,649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398,19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57,732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4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7382,165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4659,538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велосипедных дорожек и велосипедных парково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706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7208,786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8157,365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7060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760,48</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32666,177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7060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760,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666,177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70604</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448,306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5491,188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03 70604</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448,3064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5491,18844</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7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льяновской области «Дорожная сеть Ульяновской области», направленного на достижение соответствующих результатов реализации федерального проекта «Дорожная се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R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0127,4</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729862,063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R1 539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012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9862,063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R1 539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163,91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163,91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1 R1 539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588,63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587,939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2 1 R1 539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374,8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5110,204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Повышение безопасности дорожного движения в Ульяновской области в 2014-2021 годах» государственной программы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1917,1084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8515,00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организации дорожного дви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437,89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направленные на совершенствование организации дорожного дви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03 425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437,89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03 425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437,89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15,00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льяновской области «Общесистемные меры развития дорожного хозяйства Ульяновской области и Улья-новской городской агломерации», направленного на достижение соответствующих результатов реализации федерального проекта «Общесистемные меры развития дорожного хозяй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R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479,217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R2 54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0479,217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R2 54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5,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3 R2 54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8693,747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6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6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уровня комфортного прожива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6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6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субсидии на софинансирование развития сети автомобильных дорог, ведущих к общественно значимым объектам сельских населённых пунктов, объектам производства и переработки сельскохозяйственной продук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6</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6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97,8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6</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668,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857,1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6</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954,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440,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национальной эконом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2202,68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9671,614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0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88,13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в сфере управления объектами государственного имуще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1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2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62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бюджетам муниципальных образований</w:t>
              <w:br/>
              <w:t>Ульяновской области, в состав которых входят монопрофильные населённые пункты, в целях софинансирования расходных обязательств, возникающих в связи с реализацией органами местного самоуправления указанных муниципальных образований планов и программ комплексного социально-экономического развития монопрофильных населённых пунктов, а также организацией строительства (реконструкции) объектов социальной, транспортной и инженерной инфраструктуры, необходимых для диверсификации экономики монопрофильных населённых пун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04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04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венции бюджету муниципального образования «город Ульяновск» на финансовое обеспечение расходного обязательства,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13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13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46,18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3,10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Подготовка документов территориального планирования и градостроительного зонирования, создание, ввод в эксплуатацию и эксплуатация информационной системы управления территориям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46,18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3,10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муниципальных образований Ульяновской области документами территориального планирования и градостроительного зонирования, актуализация схемы территориального планирова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46,18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3,10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Актуализация схемы территориального планирова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2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2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Актуализация схем территориального планирования муниципальных районов, генеральных планов поселений и городских округов Ульяновской области, правил землепользования и застройки поселений и городских округ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и установка программно-аппаратных средств, необходимых для создания, ввода в эксплуатацию и эксплуатации информационной системы управления территор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Актуализация региональных нормативов градостроительного проектирова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5 2 01 44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землеустроительных работ для внесения в Единый государственный реестр недвижимости сведений о границах Ульяновской области, границах муниципальных образований и населённых пун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44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704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70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организацией выполнения работ по координатному описанию местоположения границ населённых пунктов и территориальных зон муниципальных образ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74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596,86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0,45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2 01 74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21596,868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0,45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48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17,048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условий для развития сферы внутреннего и въездного туриз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7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14,096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кламно-информационное обеспечение развития туриз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44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7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14,096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44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7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14,096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азвития туристской инфраструкту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703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70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10,2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10,2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6 70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9,7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9,7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2,952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2,952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Агентство по туризму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2,952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92,0533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90,68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4,175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9,693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0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0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46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65,123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и развитие инфраструктуры зон развития Ульяновской области» на 2014-</w:t>
              <w:br/>
              <w:t>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33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24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ромышленной зоны «Заволжь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0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1 62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1 6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4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Субсидии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1 62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6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1 62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66,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ртовой особой экономической зон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77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8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для финансового обеспечения мероприятия по подготовке проектной документации, необходимой для строительства пункта воздушного пропуска в международном аэропорту «Ульяновск (Восточный)», обеспечивающего деятельность портовой особой экономической зон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в целях возмещения затрат акционерного общества «Портовая особая экономическая зона «Ульяновск», связанных с реализацией проекта планировки территории особой экономической зоны промышленно-производственно-го типа, создаваемой на территории муниципального образования «город Ульяновс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для финансового обеспечения проектирования и строительства объекта «Индустриальный парк» (IV этап)</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2 62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ддержка деятельности организации, уполномоченной в сфере формирования и развития инфраструктуры промышленных зон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5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5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одготов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3 6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9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9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3 62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9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9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4"/>
                <w:sz w:val="24"/>
                <w:szCs w:val="24"/>
                <w:lang w:eastAsia="ru-RU"/>
              </w:rPr>
            </w:pPr>
            <w:r>
              <w:rPr>
                <w:rFonts w:eastAsia="Times New Roman" w:cs="PT Astra Serif" w:ascii="PT Astra Serif" w:hAnsi="PT Astra Serif"/>
                <w:bCs/>
                <w:spacing w:val="-4"/>
                <w:sz w:val="24"/>
                <w:szCs w:val="24"/>
                <w:lang w:eastAsia="ru-RU"/>
              </w:rPr>
              <w:t>Субсидии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ённых постановлением Правительства Ульяновской области от 16.08.2013 № 367-П «О некоторых вопросах деятельности организации, уполномоченной в сфере формирования и развития инфраструктуры промышленных зо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3 62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3 62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5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индустриального парка «Димитровгра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6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при его учреждении и последующем увеличении уставного капитал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6 62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1 06 62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новационной и инвестиционной деятельности в Ульяновской области» на 2014-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00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18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в целях популяризации инновацион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8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8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в целях финансового обеспечения его затрат в связи с осуществлением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2 62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2 62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его затрат в связи с осуществлением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2 62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2 62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поддержки организациям в сфере инвестицион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20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8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редоставление субсидий организациям, реализовавшим особо значимые инвестиционные проекты Ульяновской области, в соответствии с постановлением Правительства Ульяновской области от 01.12.2010 № 418-П «О некоторых мерах по реализации Закона Ульяновской области от 15.03.2005 № 019-ЗО «О развитии инвестиционной деятельност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3 62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25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43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3 6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25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43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3 62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4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4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0 2 03 62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4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4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еструктуризация и стимулирование развития промышленности в Ульяновской области» на 2015-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443,5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государственной поддержки организациям инфраструктуры поддержки субъектов деятельности в сфере промышленности и агропромышленного комплек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443,5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2 626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00,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8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2 626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юридическим лицам, зарегистрированным на территории Ульяновской области, осуществляющим производство шерстяных тканей, в целях возмещения части затрат, связанных с оплатой услуг теплоснабжения, электроснабжения, водоснабжения и водоотвед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2 628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3,5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5 02 628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3,5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 на 2014-2021 годы» на 2015-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13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185,679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13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185,679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1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07,579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9,40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7,641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8,83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4,67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47,607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2,28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0,508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0 6 01 629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54,713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87,490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9,609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нансовое обеспечение деятельности областного государственного казённого учреждения «Центр по сопровождению закупо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5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30,49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46,41</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2521,913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35,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03,31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6 01 629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61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населения Ульяновской области качественными услугами пассажирского транспорта в 2015-2021 годах» государственной программы Ульяновской области «Развитие транспортной системы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направленные на развитие пассажирских перевозок воздушным транспортом»</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5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424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424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424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 2 04 42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Повышение эффективности управления государственным имуществом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иобретение объектов недвижимого имущества в государственную собственность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здания и нежилых помещений по адресу: г. Ульяновск, ул. Льва Толстого, д. 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3 628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 0 03 628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Государственная программа Ульяновской области «Развитие малого и среднего предпринимательства в Ульяновской области» на 2019-</w:t>
              <w:br/>
              <w:t>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851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768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Союзу «Ульяновская областная торгово-промышленная палата» в целях финансового обеспечения затрат, связанных с оказанием поддержки субъектам малого и среднего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03 62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03 623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направленного на достижение соответствующих результатов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4 625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4 625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акционерному обществу «Лизинговая компания «МСП Ульяновск» в целях финансового обеспечения затрат в связи с оказанием поддержки субъектам малого и среднего предпринимательства в Ульяновской области с применением льготных размеров лизинговых платежей по договорам финансовой аренды (лизин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4 625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4 625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00,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96,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665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782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поддержки предпринима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72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2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72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2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 осуществляющим деятельность в монопрофильных муниципальных образованиях,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6</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72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72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6</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72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72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Микрокредитной компании фонду «Фонд Развития и Финансирова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7</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7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7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7</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7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47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многофункциональных центров для бизнес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А</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70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70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7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обществу с ограниченной ответственностью «Димитровградский индустриальный парк «Мастер» в целях финансового обеспечения затрат в связи с реализацией проекта по созданию промышленного парка «Димитровградский индустриальный парк «Мастер»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Д</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5527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созданием и (или) обеспечением деятельности центра инноваций социальной сферы для целей оказания информационно-аналитической, консультационной и организационной поддержки субъектам социального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625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5 625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Популяризация предпринимательства», направленного на достижение соответствующих результатов реализации федерального проекта «Популяризация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малого и среднего предпринимательства в субъектах Российской Федерации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ддержку и развитие молодёжного предприним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8 5527Б</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 0 I8 5527Б</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9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Жилищно-коммунальное хозя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5</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48627,52254</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08484,54503</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Жилищное хозя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0581,575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8898,176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42,268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42,33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960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42,268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42,33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960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42,268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42,336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939,30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255,839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004,30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320,839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жилищного строи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3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9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инансовое обеспечение проведения экспертизы сметной стоимости строительства проблемных объектов,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40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4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застройщикам-инвесторам в целях возмещения затрат,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5 1 01 403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3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9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1 40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3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9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Основное мероприятие «Реализация регионального проекта Ульяновской области «Обеспечение устойчивого сокращения непригодного для проживания жилищного фонда», направленного на достижение соответствующих результатов реализации федерального проекта «Обеспечение устойчивого сокращения непригодного для проживания жилищного фон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7571,30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123,039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государственной корпорации - Фонда содействия реформированию жилищно-коммунального хозяй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3 0950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803,575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355,30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3 0950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803,575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355,30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3 0960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67,731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67,731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3 0960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67,731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67,731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Коммунальное хозя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уровня комфортного прожива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9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7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субсидии на софинансирование мероприятий по строительству объектов газоснабже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7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7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субсидии на софинансирование мероприятий по строительству и реконструкции объектов водоснабже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4</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59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5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4</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59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5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Благоустрой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8291,25</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605428,488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7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7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из областного бюджета Ульяновской области бюджету муниципального образования «город Ульяновск» в целях финансового обеспечения расходных обязательств, связанных с установкой малых архитектурных фор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79,1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79,1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79,1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79,1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из областного бюджета Ульяновской области бюджетам поселений и городских округов Ульяновской области в целях финансового обеспечения расходных обязательств, связанных с установкой малых архитектурных фор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95,8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95,8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95,8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95,8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90,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вековечение памяти лиц, внёсших особый вклад в историю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90,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и установка объектов монументального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муниципальным районам и городским округам Ульяновской области в целях софинансирования расходных обязательств, возникающих в связи с изготовлением и установкой памятников, скульптурных композиций, бюстов, мемориальных досок в память о лицах, внёсших особый вклад в историю Ульяновской области, в том числе погашение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1 74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1 74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восстановительных работ и нанесение имён (воинских званий, фамилий и инициалов) погибших при защите Отечества на мемориальные сооружения воинских захоронений по месту захоро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0,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2 529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2 529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на софинансирование расходных обязательств муниципальных образований Ульяновской области, связанных с реализацией федеральной целевой программы «Увековечение памяти погибших при защите Отечества на 2019-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2 R29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4 02 R29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Формирование комфортной городской среды в Ульяновской области» на 2018-</w:t>
              <w:br/>
              <w:t>2022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2426,0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653,488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в целях благоустройства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136,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994,356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1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1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бюджетам поселений и городских округов в целях софинансирования расходных обязательств, возникающих в связи с организацией комплексного благоустройства территорий общего пользования, в том числе погашение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3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36,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521,23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3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36,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521,23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редоставление субсидий из областного бюджета Ульяновской области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3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118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73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118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Формирование комфортной городской среды», направленного на достижение соответствующих результатов реализации федерального проекта «Формирование комфортной городско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289,6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4659,132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программ формирования современной городско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555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289,6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159,687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555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289,6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159,687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73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499,4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Инз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7315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499,4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7315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499,4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город Сенгил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7315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F2 7315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жилищно-коммунального хозяй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2282,79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6685,97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3,482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64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мероприятий по капитальному ремонту многоквартирных дом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950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01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0950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01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010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695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010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695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ого обязательства, связанного с установлением нормативов потребления населением твёрдого топли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498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498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5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5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5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5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7973,934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055,739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091,1414</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222079,620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в организации водоснабжения и водоотведения населе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091,14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079,620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на возмещение затрат, связанных с выполнением работ и оказанием услуг в сфере водоснаб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1 29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539,6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539,6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1 29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539,6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539,6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1 7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551,44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539,924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1 01 7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551,44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539,924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одпрограмма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9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393,091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возможности пользования сетевым природным газом потребител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Cубсидии на возмещение затрат, связанных с выполнением работ и оказанием услуг в сфере газификации и газоснабже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1 29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1 29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4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населения Ульяновской области сжиженным углеводородным газ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87,6</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1897,691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газораспределительным организациям, индивидуальным предпринимателям субсидий из областного бюджета Ульяновской области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регулированию цен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2 29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9,019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9,019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2 29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9,019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9,019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бюджетам городских поселений, муниципальных районов и городских округов Ульяновской области в целях софинансирования расходных обязательств, связанных с организацией снабжения населения сжиженным углеводородным газом для бытов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3 2 02 70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8,580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8,672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2 02 70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8,580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8,672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019,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3019,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в организации теплоснабжения населения и объектов социальной сфе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019,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3019,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областным государственным казённым предприятиям на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29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019,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019,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29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019,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019,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29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3 3 01 29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организациям, предоставляющим населению Ульяновской области коммунальные услуги по отоплению и горячему водоснабжению, в целях возмещения недополученных доходов, обусловленных разницей между фактической стоимостью топочного мазута и его стоимостью, учтённой в тарифах на указанные услуг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7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7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3 01 7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575,609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480,389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ы государственной поддержки реализации энергосберегающих и энергоэффективн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2567,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2567,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1 29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567,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567,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1 29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567,8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567,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областным государственным казённым предприятиям в целях финансового обеспечения затрат, связанных с приобретением техники для предприятий коммунального хозяйства по договорам финансовой аренды (лизин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1 29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1 29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привлечения в организации жилищно-коммунального хозяйства квалифицированных работник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07,795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9 сентября 2015 года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4 29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7,795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4 29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7,795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2,575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образовательных семинаров и курсов в сфере жилищно-коммунального хозяй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4 29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4 04 29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304,99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083,45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304,99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083,45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4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0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0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4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0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0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96,09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774,55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25,355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74,225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0,743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1,637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3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8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30,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53,55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Подпрограмма «Обеспечение реализации государственной программы» на 2015-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30,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53,55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я и соисполнителе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30,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053,55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ого государственного казённого учреждения «Ульяновскоблстройзаказчи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283,1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597,656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90,559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47,861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76,715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3,889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40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905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5,905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74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455,903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10,5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372,677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22,0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68,764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5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61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Формирование комфортной городской среды в Ульяновской области» на 2018-</w:t>
              <w:br/>
              <w:t>2022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74,6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10,0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в целях благоустройства территорий»</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7,8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2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формационное освещение реализации мероприятий государственной программы в средствах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40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7,8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2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0 04 40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7,8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2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на 2018-</w:t>
              <w:br/>
              <w:t>2022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8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я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8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8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автономному учреждению «Региональный градостроительный центр»</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1 4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4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4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1 4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4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4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автономному учреждению «Центр компетенций по вопросам городско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1 40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40,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 1 01 40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Охрана окружающе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6</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2485,424</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9149,53122</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47,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бор, удаление отходов и очистка сточных во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44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44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ращение с отходами производства и потребления»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44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Ликвидация накопленного вреда окружающей сред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29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29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орудование контейнерных площадо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орудование контейнерных площадок в населённых пункта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2 78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2 78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63,48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храна объектов растительного и животного мира и среды их обит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190,9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282,85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49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29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29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4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48,352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Экологический фонд»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95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65,246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храна объектов животного мира, ликвидация последствий негативного воздействия на окружающую среду в результате экономическ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95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65,246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государственного экологического мониторин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6,723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6,723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хранение биоразнообраз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2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2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ормирование экологической культуры населе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5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5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ставление и утверждение схемы размещения, использования, охраны охотничьих угодий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едоставление иных межбюджетных трансфертов бюджетам муниципальных образований Ульяновской области на проведении акции «Лес Поб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1 01 46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Финансовое обеспечение реализации государственной программы, государственным заказчи-ком – координатором которой является Министерство природы и цикличной экономики Ульяновской области»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8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3,10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учрежд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8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3,10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8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3,10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18,783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351,46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7,06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71,485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4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0,15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0,15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охраны окружающей сре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4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03,192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3,192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7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3,192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05,00026</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6794,170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0,838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8,160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61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61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Охрана окружающей среды и восстановление природных ресурсов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ращение с отходами производства и потребления» государственной программы Ульяновской области «Охрана окружающей среды и восстановление природных ресурсов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Комплексная система обращения с твёрдыми коммунальными отходами», направленного на достижение соответствующих результатов реализации федерального проекта «Комплексная система обращения с твёрдыми коммунальными отхо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G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созданию электронной модели территориальной схемы обращения с твёрдыми коммунальными отхо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G2 46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 5 G2 46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8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Образо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7</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3836750,7978</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3792912,44235</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ошкольное образо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23390,314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20917,641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иных межбюджетных трансфертов бюджету муниципального образования «Карсунский район» в целях финансового обеспечения расходных обязательств, связанных с подготовкой проектной документации на строительство здания дошкольной образовательной организ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3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13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84759,124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82286,451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84759,124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82286,451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развитию дошко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4181,4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1708,795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дошкольного образования (за исключением государственных и муниципальных учрежд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18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7,017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18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7,017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азвития системы дошко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09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808,2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35,178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09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808,2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35,178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31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315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31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3156,6</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действие занятости женщин - создание условий дошкольного образования для детей в возрасте до трёх лет», направленного на достижение соответствующих результатов реализации федерального проекта «Содействие занятости женщин - создание условий дошкольного образования для детей в возрасте до трё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P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8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P2 515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8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P2 515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8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577,656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субъектов Российской Федерации в сфере реабилитации и абилитаци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0 7 02 R5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льяновской области «Жильё», направленного на достижение соответствующих результатов реализации федерального проекта «Жильё»</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имулирование программ развития жилищного строительства субъекто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5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5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94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щее образо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7752564,569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32885,069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64463,860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46707,421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9864,981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15492,704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недрение федеральных государственных стандартов начального общего, основного общего и среднего обще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4516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44400,108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18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50,16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18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50,16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789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789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789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789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8,838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8,838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96,7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1 71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96,7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условий для обучения детей с ограниченными возможностями здоровь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9,636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71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9,636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71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9,636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кадрового потенциала системы обще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3 71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3 71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75,5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развитию начального общего, основного общего и среднего обще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995,895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835,49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09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906,0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814,48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09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906,0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5814,48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1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pPr>
            <w:r>
              <w:rPr>
                <w:rFonts w:eastAsia="Times New Roman" w:cs="PT Astra Serif" w:ascii="PT Astra Serif" w:hAnsi="PT Astra Serif"/>
                <w:bCs/>
                <w:sz w:val="24"/>
                <w:szCs w:val="24"/>
                <w:lang w:eastAsia="ru-RU"/>
              </w:rPr>
              <w:t>1224,251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4,251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13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4,251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4,251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1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6,76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4 71340</w:t>
            </w:r>
          </w:p>
        </w:tc>
        <w:tc>
          <w:tcPr>
            <w:tcW w:w="425"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6,76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временная школа», направленного на достижение соответствующих результатов реализации федерального проекта «Современная школ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262,786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261,934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516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76,39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76,391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516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76,39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76,39175</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новых мест в общеобразовательных организац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55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5586,39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5585,542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55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5586,39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5585,542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новых мест в общеобразовательных организациях в целях достижения дополнительных результатов регионального проек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Д5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1 Д5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34,10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34,104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молодёж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оведение мероприятий для детей и молодёж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9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спех каждого ребёнка», направленного на достижение соответствующих результатов реализации федерального проекта «Успех каждого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2,80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2,80488</w:t>
            </w:r>
          </w:p>
        </w:tc>
        <w:tc>
          <w:tcPr>
            <w:tcW w:w="851"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509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2,80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2,804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509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2,80488</w:t>
            </w:r>
          </w:p>
        </w:tc>
        <w:tc>
          <w:tcPr>
            <w:tcW w:w="1843"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10542,804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9364,77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980,611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9364,77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980,611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9364,77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5980,611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3717,941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3711,012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951,080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697,70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7,6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7,133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29,4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18,8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53,67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50,926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704,4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781,39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3516,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593,79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3516,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593,79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и, подведомственные органу исполнительной власти Ульяновской области, уполномоченному в сфере социального обслуживания и социальной защи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3516,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593,798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7831,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7822,473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319,9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406,970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1,0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0,522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3,8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3,831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субъектов Российской Федерации в сфере реабилитации и абилитаци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льяновской области «Жильё», направленного на достижение соответствующих результатов реализации федерального проекта «Жильё»</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имулирование программ развития жилищного строительства субъекто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pPr>
            <w:r>
              <w:rPr>
                <w:rFonts w:eastAsia="Times New Roman" w:cs="PT Astra Serif" w:ascii="PT Astra Serif" w:hAnsi="PT Astra Serif"/>
                <w:bCs/>
                <w:sz w:val="24"/>
                <w:szCs w:val="24"/>
                <w:lang w:eastAsia="ru-RU"/>
              </w:rPr>
              <w:t>85 1 F1 5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F1 5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39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ополнительное образование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131,303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4369,9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582,603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821,268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938,107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83,107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дополнительного образования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организациям (за исключением государственных и муниципальных учреждений) и индивидуальным предпринимателям, осуществляющим образовательную деятельность по дополнительным общеобразовательным программам, субсидий из областного бюджет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1 18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1 18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автономной некоммерческой организации дополнительного образования «Агентство технологического развит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4 80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4 80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41,5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Успех каждого ребёнка», направленного на достижение соответствующих результатов реализации федерального проекта «Успех каждого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55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E2 55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1,546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44,49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38,16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44,49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638,16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644,49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638,16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644,49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638,16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областных государственных организаций дополнительного образования в рамках персонифицированного финансирования дополнительного образования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548,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54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Творческие люди», направленного на достижение соответствующих результатов реализации федерального проекта «Творческие люд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движение талантливой молодёжи в сфере музыкального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Учреждения по внешкольной работе с деть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реднее профессиональное образо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1410,377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5563,894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6999,003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3180,05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364,9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47,923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образовательных программ среднего профессионального образования и основных программ профессионального обу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364,9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47,923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одернизация материально-технической базы профессиональных образователь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18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599,313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18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599,313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18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70,1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3,898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18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70,1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73,898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работка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R53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9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174,711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R53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79,911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2 01 R53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9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9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634,006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5232,136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634,006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5232,136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2174,516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1793,769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58,11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77,411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5116,39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5116,357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капитальный и текущий ремонт зданий государственных учреждений, в отношении которых функции и полномочия учредителя осуществляет Министерство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80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59,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8,3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80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59,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8,3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w:t>
              <w:br/>
              <w:t>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7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726,936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2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2,151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2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2,151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Творческие люди», направленного на достижение соответствующих результатов реализации федерального проекта «Творческие люд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движение талантливой молодёжи в сфере музыкального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Цифровая культура», направленного на достижение соответствующих результатов реализации федерального проекта «Цифровая культу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виртуальных концертных зал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545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545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фессиональные образовательные организ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196,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7,4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9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989,3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989,3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15,20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37,227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15,20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37,227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15,20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37,227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фессиональные образовательные организ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15,20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37,227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2,07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1,630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583,1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535,596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фессиональная подготовка, переподготовка и повышение квалифик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71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42,541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1,0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государственного управления в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8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1,493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я обучени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обучению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26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3 26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8,51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резерва управленческих кадр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67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подготовке резерва управленческих кадров и совершенствованию механизма его форм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26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67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4 26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67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дготовка управленческих кадров для организаций народного хозяйства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9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готовка управленческих кадров для организаций народного хозяйства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9 R06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 0 09 R06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0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олодёжная полити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1788,3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7972,397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178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автономной некоммерческой организации «Дирекция социально-значи-мых и конгрессных мероприятий» в целях финансового обеспечения затрат в связи с организацией и проведением VII Международного молодёжного промышленного форума «Инженеры будущег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84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178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8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7,178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развития системы санаторно-курорт-ного лечения, в том числе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7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по проведению оздоровительной кампании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7 80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7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9946,0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9573,357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3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17,21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молодёж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3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17,21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для создания условий успешной социализации и эффективной самореализации молодёж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79,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7,47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1,63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8,962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53,32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3,50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4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4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Субсидии из областного бюджета Ульяновской областной автономной некоммерческой организации по развитию добровольчества и благотворительности «Счастливый регион», 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9,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9,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9,7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9,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 на 2014-</w:t>
              <w:br/>
              <w:t>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836,3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716,145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я и обеспечение отдыха и оздоров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836,3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716,145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18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305,15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288,06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18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305,151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288,06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71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51,537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71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51,537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по проведению оздоровительной кампании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80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279,13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176,542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1,269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5,094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87,371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30,95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30,49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30,49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молодёжного развит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Этнокультурное развитие народов, проживающи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8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государственной, в том числе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по проведению оздоровительной кампании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28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7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5,8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массового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по проведению оздоровительной кампании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80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80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ормирование материально-технической базы деятельности в сфере физической культуры и спорт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7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85,8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ремонт объектов спорта, подготовка проектной документации, проведение государственной экспертизы проектной документации создаваемых объектов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7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85,8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93,1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85,8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85,8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746,151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160,929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54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1,90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2,054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90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2,054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90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395,496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4159,044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Поддержка семей, имеющих детей», направленного на достижение соответствующих результатов реализации федерального проекта «Поддержка семей, имеющих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3 6229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E3 622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8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14,456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54,76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молодёж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514,456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06,251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оведение мероприятий для детей и молодёж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514,456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06,251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34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34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74,580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6,918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1,9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1,9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86,5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46,01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тенциала талантливых молодых людей, в том числе являющихся молодыми специалист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из областного бюджета Ульяновской области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18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18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новное мероприятие «Приоритетный проект «Региональная модель развития талантов в Ульяновской области «Ковровая дорожка» в области образования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и нетиповой образовательной организации - образовательному фонду поддержки талантов Ульяновской области «Потенциал Плюс» в целях финансового обеспечения затрат в связи с реализацией мероприятий, направленных на выявление и поддержку проявивших выдающиеся способности учащихся общеобразовательных организаций, расположенных на территории Ульяновской области, в том числе учащихся, осваивающих образовательные программы основного общего и среднего общего образования в форме самообразования или семейного образования, и студентов профессиональных образовательных организаций, расположенных на территории Ульяновской области, оказание содействия в получении такими лицами образования, в том числе естественнонауч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5 18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5 18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1,348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124,1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247,400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9704,2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8835,061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Лицензирование и аккредитация образователь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1,3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011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433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4,768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находящихся в ведении Министерства образования и наук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33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33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33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33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Независимая оценка качества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18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816,1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127,627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501,56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819,475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58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8,15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5,939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2 59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65,939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2 59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9,079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9,079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2 59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3,407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5,846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2 59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2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инновационной инфраструктуры в системе образования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и осуществление экспертизы и оценки эффективности инновационной деятельности региональных инновационных площадок и образовательных организаций, претендующих на статус региональной инновационной площад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3 45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3 45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грантов в форме субсидии из областного бюджета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3 45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7 03 45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усский язык и языки народов Росс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1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10 25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10 25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4,06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6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упреждение и пресечение преступлений с участием несовершеннолетних и в отношении и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06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92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14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w:t>
              <w:br/>
              <w:t>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2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государственной, в том числе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2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оддержка в сфере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44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2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44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2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293,81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новационной и инвестиционной деятельности в Ульяновской области» на 2014-2021 годы государственной программы Ульяновской области «Формирование благоприятного инвестиционного клима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поддержки организациям в сфере инновацион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ранты победителям конкурсов, проводимых в Ульяновской области совместно с Российским фондом фундаментальных исследо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1 62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 2 01 62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Культура, кинематограф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8</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40749,16866</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16769,09223</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Культу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1101,1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835,587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субъектов Российской Федерации в сфере реабилитации и абилитаци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6,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6,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6,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76,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Этнокультурное развитие народов, проживающи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2,4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2,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8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2,4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2,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оссийское казачеств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9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9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w:t>
              <w:br/>
              <w:t>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811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4849,654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656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3726,368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23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93,068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2,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60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06,568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79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53,199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оведение ремонтно-реставрационных работ на здании областного государственного автономного учреждения культуры «Ленинский мемориал»</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R24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R24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держка творческой деятельности и техническое оснащение детских и кукольных театр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R5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R5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3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муниципаль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9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99,504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еконструкции и проведения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708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2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2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708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2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2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организации деятельности сети творческих (креативных) пространств «Третье место» в муниципальных образования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709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709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держка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46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4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4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46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4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4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4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5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55,913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46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5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55,913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оддержка отрасли культу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8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81,8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4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ключение муниципальных общедоступных библиотек к сети «Интернет» и развитие системы библиотечного дела с учётом задачи расширения информационных технологий и оцифров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0,1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0,19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лучших муниципальных учреждений культуры, находящихся на территориях сельских посел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оддержка лучших работников муниципальных учреждений культуры, находящихся на территориях сельских посел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4</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2 R5194</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8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мероприятий, связанных с реализацией проекта «Новогодняя столица Ульяновской области» в муниципальных образования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76,51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4,01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4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Культурная среда», направленного на достижение соответствующих результатов реализации федерального проекта «Культурная сре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50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506,403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модельных муниципальных библиот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45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45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одернизация театров юного зрителя и театров кукол</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45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6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648,703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45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4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45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8,203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оддержка отрасли культу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5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и капитальный ремонт сельских домов культур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5195</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1 55195</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5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Творческие люди», направленного на достижение соответствующих результатов реализации федерального проекта «Творческие люд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4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46,7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движение талантливой молодёжи в сфере музыкального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44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60274</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6,5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60274</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6,5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выставочных проектов ведущих федеральных и региональных музее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60276</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2 60276</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Цифровая культура», направленного на достижение соответствующих результатов реализации федерального проекта «Цифровая культу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6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цифровка книжных памятников и включение их в Национальную электронную библиотеку</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44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44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онлайн-трансляций культурных мероприятий, создание виртуальных выставочных прое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44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A3 44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0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0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0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0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ых государственных библиот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510,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510,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510,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510,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ых государственных музее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444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444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444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444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областных государственных театров, концертных и других организаций исполнительских искусст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985,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985,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985,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985,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бюджетному учреждению культуры «Центр народной культуры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86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86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86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86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Кинематограф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1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1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w:t>
              <w:br/>
              <w:t>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5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65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одернизация материально-технической базы областных государственных учреждений в сфере культуры и искус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юридическим лицам, предоставляемые в целях возмещения части их затрат в связи с производством национальных фильм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2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автономному учреждению культуры</w:t>
              <w:br/>
              <w:t>«УльяновскКинофон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44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культуры, кинематограф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930,73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216,204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43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0,041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43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880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435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880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Осуществление переданных органам государственной власти субъектов Российской Федерации в соответствии с пунктом 1 статьи 9</w:t>
            </w:r>
            <w:r>
              <w:rPr>
                <w:rFonts w:eastAsia="Times New Roman" w:cs="PT Astra Serif" w:ascii="PT Astra Serif" w:hAnsi="PT Astra Serif"/>
                <w:bCs/>
                <w:spacing w:val="-2"/>
                <w:sz w:val="24"/>
                <w:szCs w:val="24"/>
                <w:vertAlign w:val="superscript"/>
                <w:lang w:eastAsia="ru-RU"/>
              </w:rPr>
              <w:t>1</w:t>
            </w:r>
            <w:r>
              <w:rPr>
                <w:rFonts w:eastAsia="Times New Roman" w:cs="PT Astra Serif" w:ascii="PT Astra Serif" w:hAnsi="PT Astra Serif"/>
                <w:bCs/>
                <w:spacing w:val="-2"/>
                <w:sz w:val="24"/>
                <w:szCs w:val="24"/>
                <w:lang w:eastAsia="ru-RU"/>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2,161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9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2,161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33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26,162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приоритетных направлений государственной культурной политик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6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6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Фонду «Улья-новск - культурная столица» в целях финансового обеспечения расходов, связанных с обеспечением его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2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2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2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2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Фонду «Улья-новск - культурная столица» в целях финансового обеспечения расходов, связанных с проведением Международного культурного форум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3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3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3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3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Фонду «Ульяновск - культурная столица» в целях финансового обеспечения затрат, связанных с организацией и проведением мероприятий по увековечиванию памяти лиц, внёсших особый вклад в историю Ульяновской области, на территории Ульяновской области, Российской Федерации и за рубеж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3 44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 государственной программы Ульяновской области «Развитие культуры, туризма и сохранение объектов культурного наслед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7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61,462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7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861,462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4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67,320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8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74,630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2,360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чреждения по обеспечению хозяйственного обслужи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2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94,142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65,685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63,334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9,174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1,968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1 01 80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39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839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Здравоохран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9</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5933867,84064</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5835440,60381</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тационарная медицинская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1621,694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7236,983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2,75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33,03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24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24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24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24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гашение кредиторской задолженности прошлы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50,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60,790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5,4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15,7112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26598,93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2303,947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оказания медицинской помощи, в том числе первичной медико-санитарн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865,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150,97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крепление материально-технической базы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865,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150,97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672,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957,249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193,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193,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службы охраны здоровья матери и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направленные на проведение пренатальной (дородовой) диагностики нарушений развития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5 21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5 2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реактивов и расходных материалов для проведения неонатального и аудиологического скрининг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5 21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4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5 21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4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Борьба с сердечно-сосудистыми заболеваниями», направленного на достижение соответствующих результатов реализации федерального проекта «Борьба с сердечно-сосудистыми заболева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нащение оборудованием региональных сосудистых центров и первичных сосудистых отдел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2 519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2 519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08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Борьба с онкологическими заболеваниями», направленного на достижение соответствующих результатов реализации федерального проекта «Борьба с онкологическими заболева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01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505,03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3 51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01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505,03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3 51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3 51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06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6555,03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соответствующих результатов реализации федерального проекта «Развитие детского здравоохранения, включая создание современной инфраструктуры оказания медицинской помощи дет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00,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95,15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517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00,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95,15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51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00,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95,15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2813,28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7746,876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2813,28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7746,876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2813,28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7746,876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655,0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396,861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175,0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699,38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5894,508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5894,508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88,6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56,122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Амбулаторная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99,734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7870,782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7,831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4,014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отдельных полномочий в области лекарственного обеспечения за счёт средств резервного фонда Правительства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61F</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1,8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61F</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1,8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595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595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595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595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6,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2,566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6,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2,566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гашение кредиторской задолженности прошлы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57,02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56,978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7,051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9,926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9,926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6561,1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8893,264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медицинской профилактики заболе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42,2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42,104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диспансеризации государственных гражданских служащи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реализации мероприятий по профилактике туберкулёз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39,6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39,504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3,6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3,466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06,03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06,0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оказания медицинской помощи, в том числе первичной медико-санитарн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крепление материально-технической базы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54,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системы лекарственного обеспечения жителей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410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368,270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21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80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036,465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2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80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036,465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отдельных полномочий в области лекарственного обеспе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16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10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33,488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16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10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33,488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2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0,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2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0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0,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46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884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47,666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546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884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747,666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Развитие системы оказания первичной медико-санитарной помощи», нап-равленного на достижение соответствующих результатов реализации федерального проекта «Развитие системы оказания первичной медико-санитарн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и замена фельдшерских, фельдшерско-акушерских пунктов и врачебных амбулаторий для населённых пунктов с численностью населения от 100 до 2000 челов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1 519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1 519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513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соответствующих результатов реализации федерального проекта «Развитие детского здравоохранения, включая создание современной инфраструктуры оказания медицинской помощи дет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1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54,490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517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1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54,490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4 51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16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54,490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P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P3 546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P3 546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707,1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982,585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707,1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982,585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707,1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982,585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64,0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793,494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546,2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892,224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204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7550,3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7550,3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2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7,2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Развитие системы оказания первичной медико-санитарной помощи», направленного на достижение соответствующих результатов реализации федерального проекта «Развитие системы оказания первичной медико-санитарн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N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устойчивого развития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N1 5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Реализация мероприятий по устойчивому развитию сельских территорий (развитие сети фельдшерско-акушер-ских пунктов и (или) офисов врача общей практики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N1 55675</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N1 55675</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66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43,503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дицинская помощь в дневных стационарах всех тип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28,35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41,1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28,35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41,1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28,35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41,1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28,35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41,1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328,35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641,13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91,9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89,667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09,2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24,24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27,222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27,222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корая медицинская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31,7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31,289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31,7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231,289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оказания медицинской помощи, в том числе первичной медико-санитарн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364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крепление материально-технической базы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364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82,364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48,9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анаторно-оздоровительная помощь</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940,4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940,4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940,4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940,4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медицинской профилактики заболе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реализации мероприятий по профилактике туберкулёз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0,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680,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готовка, переработка, хранение и обеспечение безопасности донорской крови и её компонен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77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анитарно-эпидемиологическое благополуч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8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2192,889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7066,970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461,333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382,327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ени, штрафы за неуплату страховых взносов на обязательное медицинское страхование неработающего населения в установленный сро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73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73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73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9,673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4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224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4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3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4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9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897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паллиативной медицинской помощи за счёт средств резервного фонда Правительства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676F</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9,84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676F</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9,841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825,995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992,63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825,995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992,63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врат средств в результате недостижения показателей результативности использования субсидий, предоставляемых из федерального бюдже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32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6,32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7710,0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9663,142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медицинской профилактики заболе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46,582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ммунопрофилактика инфекционных заболе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33,082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21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33,0820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предупреждению и борьбе с социально значимыми инфекционными заболева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R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и и гепатитов В и С)</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R202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1 R202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системы оказания медицинской помощи, в том числе первичной медико-санитарной помощи,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крепление материально-технической базы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2 80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вершенствование оказания специализированной медицинской помощи, скорой медицинской помощи и медицинской эваку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97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12,716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паллиативной медицинск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239,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779,879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79,7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28,59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09,6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01,5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749,6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749,6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предупреждению и борьбе с социально значимыми инфекционными заболева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41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414,83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2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1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1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2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1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1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определения чувствительности микобактерии туберкулёза и мониторинга лечения лиц, больных туберкулё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ёз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2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13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R202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13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паллиативной медицинской помощи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Z2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Z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8,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предупреждению и борьбе с социально значимыми инфекционными заболеваниями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Z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Реализация мероприятий по предупреждению и борьбе с социально значимыми инфекционными заболеваниями за счёт средств областного бюджета Ульяновской области сверх установленного уровня софинансирования (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Z202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3 Z202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и внедрение инновационных методов диагностики, профилактики и ле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00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00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медицинской деятельности, связанной с донорством органов человека в целях трансплантации (пересад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547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547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R4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93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93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R4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93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93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гражданам Российской Федерации высокотехнологичной медицинской помощи, не включённой в базовую программу обязательного медицинского страхования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Z4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8 Z4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системы лекарственного обеспечения жителей</w:t>
              <w:br/>
              <w:t>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835,753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капитальных вложений в целях приобретения объекта недвижимого имущества для размещения склада государственного учреждения «Ульяновская государственная апте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21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21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ноября 2011 года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80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35,753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9 80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35,753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государственных функций в сфере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латежи на финансовое обеспечение реализации территориальной программы обязательного медицинского страх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73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73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ежегодной областной премии «Приз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4320,8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56758,690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256,8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16250,367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государственных учреждений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4154,8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1547,165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664,605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633,93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63,261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93,706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584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268,5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268,5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2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39,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32,378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598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7,59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598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04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598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4,5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117,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805,608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961,6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392,535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1,6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5,536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3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соответствующих результатов реализации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N7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0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508,32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N7 51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0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508,323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N7 5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2,3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4,006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1 N7 51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1211,6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664,316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2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2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кращение объёмов потребления населением алкогольной продук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1 03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ые меры противодействия злоупотреблению наркотиками и их незаконному обороту на территории Ульяновской области» на 2014-</w:t>
              <w:br/>
              <w:t>2021 годы государственной программы Ульяновской области «Обеспечение правопорядка и безопасности жизнедеятельности на территории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2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филактика незаконного потребления наркотических средств и психотропных веществ, наркоман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1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ы по совершенствованию системы лечения, социальной адаптации и реабилитации наркопотребител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9</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 2 02 000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2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Социальная полити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0</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pacing w:val="-2"/>
                <w:sz w:val="24"/>
                <w:szCs w:val="24"/>
                <w:lang w:eastAsia="ru-RU"/>
              </w:rPr>
            </w:pPr>
            <w:r>
              <w:rPr>
                <w:rFonts w:eastAsia="Times New Roman" w:cs="PT Astra Serif" w:ascii="PT Astra Serif" w:hAnsi="PT Astra Serif"/>
                <w:b/>
                <w:bCs/>
                <w:spacing w:val="-2"/>
                <w:sz w:val="24"/>
                <w:szCs w:val="24"/>
                <w:lang w:eastAsia="ru-RU"/>
              </w:rPr>
              <w:t>17789678,08691</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741654,61872</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енсионное обеспеч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669,4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866,937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9669,4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866,937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80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024,72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мер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80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024,72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платы к пенсиям государственных гражданских служащи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380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024,72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7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92,815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92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9331,913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63,2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42,208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63,2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42,208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63,2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42,208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63,20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42,208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служивание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4522,2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0286,80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4522,2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0286,80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0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22,00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ддержка социально ориентированных организаций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0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22,00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2 12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19,98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2 12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419,98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2 12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5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2 12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015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8720,2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4764,801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8720,2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4764,801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и, подведомственные органу исполнительной власти Ульяновской области, уполномоченному в сфере социального обслуживания и социальной защи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273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8778,260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7631,01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7587,490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661,039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2774,093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2,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2,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6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8,6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4728,718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4728,612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31,871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07,024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недрение современных технологий в деятельность учреждений системы социальной защиты и социального обслуживания гражда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86,58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86,5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5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5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17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75,94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75,8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13137985,268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08260,100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716,827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17,6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3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16,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27,8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3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16,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27,8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циальная поддержка Героев Социалистического Труда, Героев Труда Российской Федерации и полных кавалеров ордена Трудовой Слав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9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8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8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19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8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8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врат средств в результате недостижения показателей результативности использования субсидий, предоставляемых из федерального бюдже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426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426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3657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32730,271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государственных функций в сфере здравоохран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аховые взносы на обязательное медицинское страхование неработающего насе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73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1 73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3472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циальная поддержка медицинских работников государственных медицински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Единовременные компенсационные выплаты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3 R1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13 R1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85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010,271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3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3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8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4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86,624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4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86,624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31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190,14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31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190,14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703,77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49,675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развитию дошко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65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79,22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развития молодёж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оведение мероприятий для детей и молодёж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2 18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тенциала талантливых молодых людей, в том числе являющихся молодыми специалист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23,22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71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56,64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71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5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556,646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6,582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6,582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 на 2014-</w:t>
              <w:br/>
              <w:t>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1,77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49,946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рганизация и обеспечение отдыха и оздоровл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31,77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49,946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оздоровления работников бюджетной сферы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18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92,07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0,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18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92,07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10,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организации оздоровления работников бюджетной сферы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709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9,010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6 01 709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9,0102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67089,250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42891,546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3665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18032,491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мер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3665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18032,491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едоставление гражданам субсидий на оплату жилого помещения и коммунальных услу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850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5475,724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85,99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6149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8989,724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енсация отдельным категориям граждан расходов по оплате жилых помещений и коммунальных услу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3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465,50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01,142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8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564,361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31 августа 2013 года № 159-ЗО «Об адресной материальн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256,013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7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8,725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82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257,288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31 августа 2013 года № 160-ЗО «О правовом регулировании отдельных вопросов, связанных с оказанием государственной социальной помощ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63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348,040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4,16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0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813,879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и ремонт протезно-ортопедических издел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99,794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99,794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мер социальной поддержки ветеранов тру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6383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62742,475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2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439,760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721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26302,714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мер социальной поддержки тружеников тыл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33,890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104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8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1,785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мер социальной поддержки реабилитированных лиц и лиц, признанных пострадавшими от политических репресс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9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388,73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4,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3,400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81,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75,338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9 января 2008 года № 10-ЗО «О звании «Ветеран труд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786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6553,131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7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582,121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416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63971,009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социального пособия на погребение и возмещение расходов по гарантированному перечню услуг по погреб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90,821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136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30,68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мер социальной поддержки педагогическим работникам, работающим и (или) проживающим в сельских населённых пунктах, рабочих посёлках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857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7972,167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67,48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84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0804,679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Компенсационные выплаты за проезд на садово-дачные массивы для социально незащищённой категории лиц</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75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525,748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224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8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095,523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мер социальной поддержки военнослужащим, сотрудникам правоохранительных органов и членам их сем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8,462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102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8,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19 декабря 2007 года № 225-ЗО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2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66,0340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3,538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62,495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3 октября 2014 года № 147-ЗО «О правовом регулировании отдельных вопросов деятельности народных дружи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34,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24,965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9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5,965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4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3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мер социальной поддержки и социального обслуживания лицам, страдающим психическими расстройствами, находящимся в трудной жизненной ситу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6,34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84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социально значим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3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725,78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6,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93,78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3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3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8 октября 2008 года № 150-ЗО «О материальном обеспечении вдовы Сычёва В.А. и вдовы Доронина Н.П.»</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681,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681,0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казание мер социальной поддержки творческим работник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8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444,676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379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6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43,29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9 ноября 2010 года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41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84,53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7,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777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3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15,754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4 апреля 2011 года № 47-ЗО «О социальной поддержке жён граждан, уволенных с военной служб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8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46,280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590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83,690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исполнения полномочий по предоставлению ежемесячной денежной компенсации на оплату жилого помещения и (или) коммунальных услуг отдельным категориям гражда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5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55,915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5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455,915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государственным гражданским служащим Ульяновской области единовременной социальной выплаты на приобретение жилого помещ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6,8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6,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36,8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7 сентября 2016 года № 137-ЗО «Об особенностях правового положения граждан, родившихся в период с 1 января 1932 года по 31 декабря 1945 го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73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854,218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3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9,485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39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594,732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7 января 2012 года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381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761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8,62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1 июля 2016 года № 87-ЗО «О предоставлении в 2016-2019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151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82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123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68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полномочий по обеспечению жильём отдельных категорий граждан, установленных Федеральным законом от 12 января 1995 года № 5-ФЗ «О ветеран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3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2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2,1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3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25,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82,1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3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91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781,951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7,177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3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6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494,774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7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50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64,1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17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50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64,1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28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357,525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8,883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55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0698,641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4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091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64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5,627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плата жилищно-коммунальных услуг отдельным категориям граждан</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214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1918,174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90,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767,904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9150,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9150,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8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8,433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8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1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528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4,632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005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22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3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658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783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1,880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6 октября 2011 года № 170-ЗО «О мерах государственной поддержки общественных объе-динений пожарной охраны и добровольных пожарных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08,24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8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8,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мая 2011 года № 73-ЗО «О наградах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45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09,5909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1,877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80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9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67,713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енсация отдельным категориям граждан оплаты взноса на капитальный ремонт общего имущества в многоквартирном дом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R46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1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62,727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R46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3,3695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1 01 R46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81,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69,357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емья и дети»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71184,050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6788,847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мер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71184,050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6788,847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мер социальной поддержки многодетных сем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041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0216,458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4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57,678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86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4858,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пособий на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39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3369,28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11,68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275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6 мая 2006 года № 51-ЗО «О социальной поддержке детей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6,383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58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125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февраля 2008 года № 24-ЗО «О дополнительных мерах социальной поддержки семей, имеющих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79,574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8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5279,574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ежегодной премии Губернатора Ульяновской области «Семья го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6 мая 2013 года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367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32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7,434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енсация потерь в доходах организаций железнодорожного транспорта, связанных с предоставлением обучающимся льго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9,65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1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53,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89,65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27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7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1,056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2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84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27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268,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1,972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716,450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1702,742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4,02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4,025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782,424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768,716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00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987,92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41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90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888,084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единовременных пособий женщинам, вставшим на учё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55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55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38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99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ноября 2011 года № 180-ЗО «О некоторых мерах по улучшению демографической ситуаци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4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769,5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6,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3,75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4554,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435,81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ноября 2011 года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33,481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523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80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5,958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занятости населения, улучшение условий и охраны труда»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214,200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079,546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6919,098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911,121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области социального партнёр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6,992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492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обеспечению улучшения условий и охраны тру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2,7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2,7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7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7,79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15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5943,79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4981,329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07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01 529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4943,799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4101,255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95,1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68,425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рганизация профессионального обучения и дополнительного профессионального образования лиц предпенсионного возрас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529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95,1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68,4250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529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826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4 P3 529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293,8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67,598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660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62,21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36,930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62,21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36,930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жилыми помещениями граждан, относящихся к категориям, установленным законодательств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62,21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36,930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обеспечению жильём молодых сем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R49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47,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21,99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R49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47,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21,995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обеспечению жильём молодых семей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Z49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14,93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14,934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Z49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14,9345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14,9345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культуры, туризма и сохранение объектов культурного наследия в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3,947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казание государственной, в том числе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3,947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71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3,65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71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2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3,658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7,93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 0 05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7,939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6,3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массового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6,3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реализацией Закона Ульяновской области от 2 мая 2012 года</w:t>
              <w:br/>
              <w:t>№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71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71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4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7,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3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4,3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36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4,30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11,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511,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уровня комфортного прожива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субсидии на софинансирование мероприятий по улучшению жилищных условий граждан, проживающих в сельской местности, в том числе молодых семей и молодых специалис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51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циально значимые мероприятия в сфере развития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9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ощрение и популяризация достижений в сфере развития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46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9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2 46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998,7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государственной ветеринарной службы Ульяновской област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Подпрограмма «Обеспечение реализации государственной программы Ульяновской области «Развитие государственной ветеринарной службы Ульяновской области в 2014-2021 годах» государственной программы Ульяновской области «Развитие государственной ветеринарной службы Ульяновской области в 2014-2021 года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3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12,1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9,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 1 01 80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9,7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храна семьи и дет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5707,426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4484,155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7815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550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530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действие развитию дошкольного образ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2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5 712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04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1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81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потенциала талантливых молодых людей, в том числе являющихся молодыми специалист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1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81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ипендии, предоставляемые талантливым и одарённым обучающимся, педагогическим и научным работникам образователь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18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2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18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92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723,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2 ноября 2011 года № 180-ЗО «О некоторых мерах по улучшению демографической ситуаци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8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4 03 8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126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0270,923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емья и дети»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126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60270,9234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едоставление мер социальной поддерж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46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9486,231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Закона Ульяновской области от 31 августа 2012 года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Ежемесячная денежная выплата лицам из числа детей-сирот и детей, оставшихся без попечения родителей, обучающимся в муниципальных образовательных организациях, находящихся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1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26,09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1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26,09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96,5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96,5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 социальной поддержки в сфере гарантий права детей-сирот и детей, оставшихся без попечения родителей, а также лиц из числа детей-сирот и детей, оставшихся без попечения родителей, на образов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78,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13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78,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Выплата единовременного пособия при всех формах устройства детей, лишённых родительского попечения, в семь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26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7,000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26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1,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27,0006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94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9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594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2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18,4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2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18,4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469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4622,381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4690,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4622,381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опекой и попечительством в отношении несовершеннолетни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7,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71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07,7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Z08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09,692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01 Z08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1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09,692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Финансовая поддержка семей при рождении детей», направленного на достижение соответствующих результатов реализации федерального проекта «Финансовая поддержка семей при рождении дете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P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0799,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0784,6914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P1 508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5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497,141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P1 508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50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2497,141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ежемесячной выплаты в связи с рождением (усыновлением) первого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P1 557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829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8287,550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2 P1 557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829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8287,550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21,244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794,450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21,244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794,450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жилыми помещениями граждан, относящихся к категориям, установленным законодательств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821,244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8794,450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енсация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91,013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89,013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91,013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8789,0133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R08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45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45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R08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452,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645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Z08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578,2312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553,436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Z08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61,02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61,027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Z08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817,204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792,409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социаль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1793,72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70756,624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89,4009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005,663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союзу «Федерация профсоюз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7,714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7,71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7,714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77,7147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280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207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2,280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2,2076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Ульяновским областным общественным организациям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99,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4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999,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существления перевозк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2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связанные с исполнением решений, принятых судебными орган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8,681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9,849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7,5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7,53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1,142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92,310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озврат средств в результате недостижения показателей результативности использования субсидий, предоставляемых из федерального бюдже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8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824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гашение кредиторской задолженности прошлых ле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6,241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46,241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5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5227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119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119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4,598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4,598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здравоохранен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соответствующих результатов реализации федерального проекта «Обеспечение медицинских организаций системы здравоохранения квалифицированными кадр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8 0 N5 211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 на 2014-2024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оздание условий для обучения детей с ограниченными возможностями здоровь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государственной программы Российской Федерации «Доступная сре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R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3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R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8963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8963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R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5,792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5,792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 1 02 R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10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910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7242,65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691,466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Доступная среда» государственной программы Ульяновской области «Социальная поддержка и защита населения Ульяновской области» на 2014-</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92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549,683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22,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49,683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омплекс информационных, просветительских и общественн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0,64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3,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0,64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повышению уровня доступности приоритетных объектов социальной защиты населения и услуг</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2,951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92,951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повышению уровня доступности и качества реабилитационных услуг для инвалидов, в том числе детей-инвалидов, содействие в их социальной интег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Иные мероприят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4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46,08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01 14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44,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46,08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таршее поколение», направленного на достижение соответствующих результатов реализации федерального проекта «Старшее поколе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P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иобретение автотран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P3 529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3 P3 529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3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5732,55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0816,569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государственного заказчика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1375,60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6566,1214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296,90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038,8707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765,0758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821,4527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81,6555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80,079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174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384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асходы на обеспечение функций территориальных орган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078,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527,25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551,9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4136,5901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8,53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5317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2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82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1 80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8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8465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энергосбережению и повышению энергетической эффектив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56,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50,44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по энергосбережению и повышению энергетической эффектив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2 801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56,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250,447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2 80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94,69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6 02 801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55,7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55,74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587,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25,2142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174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субъектов Российской Федерации в сфере реабилитации и абилитаци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R5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90,174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31,574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1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8,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9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935,040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субъектов Российской Федерации в сфере реабилитации и абилитации инвалид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197,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935,040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8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8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 7 02 R5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111,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849,540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27,1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825,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тимулирование развития жилищного строительства в Ульяновской области на 2014-2021 годы» государственной программы Ульяновской области «Развитие строительства и архитектуры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27,1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825,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жилыми помещениями граждан, относящихся к категориям, установленным законодательств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227,1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825,0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4,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5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гражданам, пострадавшим от деятельности юридических лиц по привлечению денежных средств граждан, единовременных социальных выплат на приобретение жилых помещ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19,9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2,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19,9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42,8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дополнительной социальной выплаты молодым семьям на приобретение (строительство) жилых помещений при рождении ребён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40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7,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702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2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 1 02 702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85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25,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2</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ормирование материально-технической базы деятельности в сфере физической культуры и спорт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роприятия государственной программы Российской Федерации «Доступная сред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R02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6</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R02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2,854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Физическая культура и спор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1</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24782,51059</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14931,8895</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Физическая культу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8774,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794,63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71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8762,9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7782,91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ормирование материально-технической базы деятельности в сфере физической культуры и спорт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ремонт объектов спорта, подготовка проектной документации, проведение государственной экспертизы проектной документации создаваемых объектов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0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453,6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473,61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4453,6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3473,61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автономному учреждению «Управление спортивными сооружения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1383,9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70403,916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89,723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9,73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394,178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394,17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областному государственному автономному учреждению «Волга-спорт-арен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2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0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06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2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069,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8306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ассовый спорт</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61183,40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865,611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683,408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44408,112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массового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030,5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24,792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0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650,642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57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647,649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0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31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региональной общественной организации «Олимпийский совет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Фонду «Содействие развитию спорта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30,5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74,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5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930,5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474,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Формирование материально-технической базы деятельности в сфере физической культуры и спорта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757,2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523,2985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41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41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реконструкция, ремонт объектов спорта, подготовка проектной документации, проведение государственной экспертизы проектной документации создаваемых объектов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071,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51,88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5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930,88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610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2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строительства и реконструкции объектов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701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01,436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701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28,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01,4366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708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57,7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9,981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3 708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657,7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69,9815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4</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порт – норма жизни», направленного на достижение соответствующих результатов реализации федерального проекта «Спорт – норма жизн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0853,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0190,756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и модернизация объектов спортивной инфраструктуры региональной собственности для занятий физической культуро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13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оздание и модернизация объектов спортивной инфраструктуры региональной собственности для занятий физической культурой в целях достижения дополнительных результатов регионального проек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Д13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Д13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809,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снащение объектов спортивной инфраструктуры спортивно-технологическим оборудование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971,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7832,4752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734,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595,4321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37,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1237,04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773,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убсидии на финансовое обеспечение мероприятий федеральной целевой программы «Развитие физической культуры и спорта в Российской Федерации на 2016-2020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495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1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51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спортивного оборудования для спортивных школ и училищ олимпийского резер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495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495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троительство и реконструкция объектов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495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495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2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звитие физической культуры и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3476,0810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188,8144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2078,6144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311,185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48,078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1</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7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326,8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6</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10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Внедрение Всероссийского физкультурно-спортивного комплекса «Готов к труду и обороне» (ГТО)</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67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667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41,70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069,26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41,70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069,26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Учреждения по внешкольной работе с деть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2041,706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80069,264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4047,6575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738,08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908,4305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757,067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3,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2,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Капитальные вложения в объекты государственной (муниципальной) собств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9404,632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8967,5262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865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4,581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Комплексн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овышение уровня комфортного проживания в сельской мест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R56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ализация мероприятий по устойчивому развитию сельских территорий (субсидии на софинансирование развития сети плоскостных спортивных сооружений) за счёт средств областного бюджета Ульяновской области сверх установленного уровня софинансир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Z5679</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 2 01 Z5679</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457,499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порт высших достиж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978,0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843,0198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130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941,876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63806,8893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спорта высших достиж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инансовое обеспечение участия спортивных клубов по игровым видам спорта в соответствующих спортивных мероприятиях</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2 61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2 61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86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системы подготовки спортивного резер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4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8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8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Финансовое обеспечение деятельности экспериментальных групп олимпийской подготовки по базовым видам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4 610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8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8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4 61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9,084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9909,08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4 610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915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0,915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регионального проекта «Спорт – норма жизни», направленного на достижение соответствующих результатов реализации федерального проекта «Спорт – норма жизн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179,1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177,677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6,7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95,2774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9,78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8,7881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08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46,70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146,70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58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5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P5 522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582,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582,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2,76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29,211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2,76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29,211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ого государственного казённого учреждения «Центр спортивной подготов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07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362,769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4229,2119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70,114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70,081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6,1487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2,6549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7,4</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6107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50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6,4750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Другие вопросы в области физической культуры и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846,474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428,623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74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602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Реализация мероприятий по проектно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74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602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38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6,3747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5,6026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3</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Государственная программа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74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323,02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азвитие массового спорт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автономной некоммерческой организации «Дирекция социально-значи-мых и конгрессных мероприятий» на финансовое обеспечение затрат, связанных с подготовкой, организацией и проведением спортивно-массовых мероприят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0 01 611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827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одпрограмма «Обеспечение реализации государственной программы Ульяновской области «Развитие физической культуры и спорта в Ульяновской области на 2014-2021 годы» государственной программы Ульяновской области «Развитие физической культуры и спорт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46,32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деятельности исполнителей и соисполнителей государственной программ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46,32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государственных орга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63,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046,320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6,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657,479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29,8319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7,2</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97,320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13,455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5</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5</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9 1 01 80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3281</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3</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Средства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2</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0741,53855</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0695,96447</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Телевидение и радиовещание</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98,0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2395,480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держка в области электронных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98702</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98702</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734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58,0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5055,4808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на 2014-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формирование о деятельности политических партий, представленных в Законодательном Собрании Ульяновской области, при освещении их деятельности региональным телеканалом и радиоканало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98709</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1 05 98709</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2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199,9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Укрепление единства российской нации и этнокультурное развитие народов России на территории Ульяновской области» на 2015-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Обеспечение гражданской идентичности и этнокультурного развития народов России, проживающих 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98704</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2 01 98704</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формационного пространства на территории Ульяновской области» на 2015-</w:t>
              <w:br/>
              <w:t>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858,0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855,481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в сфере обеспечения деятельности юридических лиц, осуществляющих производство и выпуск теле-, радиопрограмм, связанных с освещением социально значимых событий общественной, экономической и культурной жизни в Ульяновской области, учредителем (соучредителем) которых является Правительство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858,0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7855,4816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изводство продукции сетевого издания и предоставление доступа к нему</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01</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6,7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6,78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01</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6,7800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636,7800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еспечение деятельности телерадиокомпаний, учреждённых Правительством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03</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54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54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03</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541,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5541,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ого государственного казённого учреждения «Телекомпания «Арсенал»</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80,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677,701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84,29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582,4164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8,001</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88,0006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1 987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2845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1,1</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ериодическая печать и издательств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9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9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держка в области периодических печатных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98705</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98705</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5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формационного пространства на территории Ульяновской области» на 2015-</w:t>
              <w:br/>
              <w:t>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в сфере обеспечения деятельности юридических лиц, осуществляющих производство и выпуск номеров периодических печатных изданий, учредителем которых является Правительство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областным автономным учреждениям в сфере периодических печатных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2 98706</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едоставление субсидий бюджетным, автономным учреждениям и иным некоммерческим организация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2</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2 98706</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9476,7199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ругие вопросы в области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66,738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4323,7636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738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738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беспечение деятельности областного государственного казённого учреждения «Аналитик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3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738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206,738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5,7912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05,7912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8654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8654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бюджетные ассигнова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1023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8184</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08184</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7,02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одпрограмма «Развитие информационного пространства на территории Ульяновской области» на 2015-</w:t>
              <w:br/>
              <w:t>2021 годы государственной программы Ульяновской области «Гражданское общество и государственная национальная политика в Ульяновской области» на 2014-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7,02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Мероприятия в сфере информационной политик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17,02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творческих конкурсов и тематических семинаров в сфере средств массовой информ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3 98707</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7,02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Закупка товаров, работ и услуг для обеспечения государственных (муниципальных) нужд</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3 98707</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57,0251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3,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ведение мероприятий, посвящённых Дню российской печа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3 98708</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Социальное обеспечение и иные выплаты населению</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4</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1 3 03 98708</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Обслуживание государственного и муниципального дол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3</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служивание государственного внутреннего и муниципального дол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Управление государственными финансами Ульяновской области» на 2015-</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Своевременное исполнение обязательств по обслуживанию государственного долг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1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Управление государственным долгом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1 65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Обслуживание государственного (муниципального) долг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3</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1 65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7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8103,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14602,65036</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7</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
                <w:bCs/>
                <w:sz w:val="24"/>
                <w:szCs w:val="24"/>
                <w:lang w:eastAsia="ru-RU"/>
              </w:rPr>
              <w:t>Межбюджетные трансферты общего характера бюджетам бюджетной системы Российской Федераци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4</w:t>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780270,47378</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779068,62878</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Государственная программа Ульяновской области «Управление государственными финансами Ульяновской области» на 2015-</w:t>
              <w:br/>
              <w:t>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Выравнивание бюджетной обеспеченности муниципальных районов (городских округ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13696,2</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на выравнивание бюджетной обеспеченности городских округов Ульяновской области из областного фонда финансовой поддержки посел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20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14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14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20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144,9</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56144,9</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20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755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755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1</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20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7551,3</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057551,3</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Прочие межбюджетные трансферты общего характер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6574,27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65372,428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Мероприятия в рамках непрограммных направлений деятель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851,11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19851,113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Иные межбюджетные трансферты бюджетам субъектов Российской Федерации за достижение показателей деятельности органов исполнительной власти субъектов Российской Федерации и бюджетам муниципальных районов и городских округов за достижение наилучших значений показателей социально-экономического развит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55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5550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муниципальным образованиям Ульяновской области в целях содействия достижению и (или)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8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бюджетам муниципальных районов и городских округов Ульяновской области, обеспечивших увеличение объёма налоговых доходов областного бюджета Ульяновской области от уплаты налога, взимаемого в связи с применением упрощённой системы налогообложения</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31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31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731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317,7</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7317,7</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Резервный фонд Правительства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33,41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33,413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 0 00 8019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33,41378</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23533,41378</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4"/>
                <w:sz w:val="24"/>
                <w:szCs w:val="24"/>
                <w:lang w:eastAsia="ru-RU"/>
              </w:rPr>
              <w:t>Государственная программа Ульяновской области «Управление государственными финансами Ульяновской области» на 2015-2021 год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0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6723,1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245521,3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9,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pacing w:val="-2"/>
                <w:sz w:val="24"/>
                <w:szCs w:val="24"/>
                <w:lang w:eastAsia="ru-RU"/>
              </w:rPr>
            </w:pPr>
            <w:r>
              <w:rPr>
                <w:rFonts w:eastAsia="Times New Roman" w:cs="PT Astra Serif" w:ascii="PT Astra Serif" w:hAnsi="PT Astra Serif"/>
                <w:bCs/>
                <w:spacing w:val="-2"/>
                <w:sz w:val="24"/>
                <w:szCs w:val="24"/>
                <w:lang w:eastAsia="ru-RU"/>
              </w:rPr>
              <w:t>Основное мероприятие «Выравнивание бюджетной обеспеченности муниципальных районов (городских округ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венции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131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2 7131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519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ализация мер по обеспечению сбалансированности бюджетов муниципальных районов (городских округов)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3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60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060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pacing w:val="-2"/>
                <w:sz w:val="24"/>
                <w:szCs w:val="24"/>
                <w:lang w:eastAsia="ru-RU"/>
              </w:rPr>
              <w:t>Субсидии из областного бюджета Ульяновской области бюджетам муниципальных районов (городских округов) Ульяновской области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3 7044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3 7044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0</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300000,0</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Дотации бюджетам муниципальных районов и городских округов Ульяновской области на поддержку мер по обеспечению сбалансированности местных бюджетов</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3 7306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060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060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3 7306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0605,5</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680605,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00,0</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сновное мероприятие «Региональный приоритетный проект «Поддержка местных инициатив на территории Ульяновской области»</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5 0000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217,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pPr>
            <w:r>
              <w:rPr>
                <w:rFonts w:eastAsia="Times New Roman" w:cs="PT Astra Serif" w:ascii="PT Astra Serif" w:hAnsi="PT Astra Serif"/>
                <w:bCs/>
                <w:sz w:val="24"/>
                <w:szCs w:val="24"/>
                <w:lang w:eastAsia="ru-RU"/>
              </w:rPr>
              <w:t>Субсидии бюджетам поселений Ульяновской области, бюджетам муниципальных районов Ульяновской области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 субсидии бюджетам поселений и городских округов Ульяновской области, в границах территорий которых зарегистрированы садоводческие некоммерческие товарищества и огороднические некоммерческие товарищества, в целях софинансирования реализации проектов развития поселений и городских округов Ульяновской области, подготовленных на основе местных инициатив граждан, которые заключаются в строительстве, реконструкции, капитальном ремонте, ремонте или содержании автомобильных дорог общего пользования местного значения поселений (городских округов), ведущих к садоводческим некоммерческим товариществам и огородническим некоммерческим товариществам</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5 70420</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217,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ежбюджетные трансферты</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4</w:t>
            </w:r>
          </w:p>
        </w:tc>
        <w:tc>
          <w:tcPr>
            <w:tcW w:w="567"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03</w:t>
            </w:r>
          </w:p>
        </w:tc>
        <w:tc>
          <w:tcPr>
            <w:tcW w:w="1559"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5 0 05 70420</w:t>
            </w:r>
          </w:p>
        </w:tc>
        <w:tc>
          <w:tcPr>
            <w:tcW w:w="425" w:type="dxa"/>
            <w:tcBorders/>
          </w:tcPr>
          <w:p>
            <w:pPr>
              <w:pStyle w:val="Normal"/>
              <w:spacing w:lineRule="auto" w:line="240" w:before="0" w:after="0"/>
              <w:ind w:left="-108" w:righ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500</w:t>
            </w:r>
          </w:p>
        </w:tc>
        <w:tc>
          <w:tcPr>
            <w:tcW w:w="1701" w:type="dxa"/>
            <w:tcBorders/>
          </w:tcPr>
          <w:p>
            <w:pPr>
              <w:pStyle w:val="Normal"/>
              <w:spacing w:lineRule="auto" w:line="240" w:before="0" w:after="0"/>
              <w:ind w:left="-108" w:hanging="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4217,66</w:t>
            </w:r>
          </w:p>
        </w:tc>
        <w:tc>
          <w:tcPr>
            <w:tcW w:w="1843"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113015,815</w:t>
            </w:r>
          </w:p>
        </w:tc>
        <w:tc>
          <w:tcPr>
            <w:tcW w:w="851" w:type="dxa"/>
            <w:tcBorders/>
          </w:tcPr>
          <w:p>
            <w:pPr>
              <w:pStyle w:val="Normal"/>
              <w:spacing w:lineRule="auto" w:line="240" w:before="0" w:after="0"/>
              <w:jc w:val="center"/>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98,9</w:t>
            </w:r>
          </w:p>
        </w:tc>
      </w:tr>
      <w:tr>
        <w:trPr>
          <w:trHeight w:val="23" w:hRule="atLeast"/>
        </w:trPr>
        <w:tc>
          <w:tcPr>
            <w:tcW w:w="3276" w:type="dxa"/>
            <w:tcBorders/>
          </w:tcPr>
          <w:p>
            <w:pPr>
              <w:pStyle w:val="Normal"/>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ИТОГО</w:t>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567" w:type="dxa"/>
            <w:tcBorders/>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425" w:type="dxa"/>
            <w:tcBorders/>
          </w:tcPr>
          <w:p>
            <w:pPr>
              <w:pStyle w:val="Normal"/>
              <w:snapToGrid w:val="false"/>
              <w:spacing w:lineRule="auto" w:line="240" w:before="0" w:after="0"/>
              <w:ind w:left="-108" w:right="-108" w:hanging="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701" w:type="dxa"/>
            <w:tcBorders/>
          </w:tcPr>
          <w:p>
            <w:pPr>
              <w:pStyle w:val="Normal"/>
              <w:spacing w:lineRule="auto" w:line="240" w:before="0" w:after="0"/>
              <w:ind w:left="-108" w:hanging="0"/>
              <w:jc w:val="center"/>
              <w:rPr>
                <w:rFonts w:ascii="PT Astra Serif" w:hAnsi="PT Astra Serif" w:eastAsia="Times New Roman" w:cs="PT Astra Serif"/>
                <w:b/>
                <w:b/>
                <w:bCs/>
                <w:spacing w:val="-2"/>
                <w:sz w:val="24"/>
                <w:szCs w:val="24"/>
                <w:lang w:eastAsia="ru-RU"/>
              </w:rPr>
            </w:pPr>
            <w:r>
              <w:rPr>
                <w:rFonts w:eastAsia="Times New Roman" w:cs="PT Astra Serif" w:ascii="PT Astra Serif" w:hAnsi="PT Astra Serif"/>
                <w:b/>
                <w:bCs/>
                <w:spacing w:val="-2"/>
                <w:sz w:val="24"/>
                <w:szCs w:val="24"/>
                <w:lang w:eastAsia="ru-RU"/>
              </w:rPr>
              <w:t>64248061,13852</w:t>
            </w:r>
          </w:p>
        </w:tc>
        <w:tc>
          <w:tcPr>
            <w:tcW w:w="1843"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63177076,57736</w:t>
            </w:r>
          </w:p>
        </w:tc>
        <w:tc>
          <w:tcPr>
            <w:tcW w:w="851" w:type="dxa"/>
            <w:tcBorders/>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8,3</w:t>
            </w:r>
          </w:p>
        </w:tc>
      </w:tr>
    </w:tbl>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before="0" w:after="0"/>
        <w:jc w:val="center"/>
        <w:rPr>
          <w:rFonts w:ascii="PT Astra Serif" w:hAnsi="PT Astra Serif" w:cs="PT Astra Serif"/>
          <w:sz w:val="24"/>
          <w:szCs w:val="24"/>
        </w:rPr>
      </w:pPr>
      <w:r>
        <w:rPr>
          <w:rFonts w:cs="PT Astra Serif" w:ascii="PT Astra Serif" w:hAnsi="PT Astra Serif"/>
          <w:sz w:val="24"/>
          <w:szCs w:val="24"/>
        </w:rPr>
        <w:t>____________</w:t>
      </w:r>
    </w:p>
    <w:sectPr>
      <w:headerReference w:type="default" r:id="rId2"/>
      <w:type w:val="nextPage"/>
      <w:pgSz w:w="11906" w:h="16838"/>
      <w:pgMar w:left="851" w:right="567" w:gutter="0" w:header="709" w:top="1134" w:footer="0" w:bottom="113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677</w:t>
    </w:r>
    <w:r>
      <w:rPr>
        <w:sz w:val="24"/>
        <w:szCs w:val="24"/>
        <w:rFonts w:cs="PT Astra Serif" w:ascii="PT Astra Serif" w:hAnsi="PT Astra Serif"/>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09:00Z</dcterms:created>
  <dc:creator>u416-10</dc:creator>
  <dc:description/>
  <cp:keywords/>
  <dc:language>en-US</dc:language>
  <cp:lastModifiedBy>u60</cp:lastModifiedBy>
  <cp:lastPrinted>2019-03-26T08:50:00Z</cp:lastPrinted>
  <dcterms:modified xsi:type="dcterms:W3CDTF">2020-04-08T06:23:00Z</dcterms:modified>
  <cp:revision>175</cp:revision>
  <dc:subject/>
  <dc:title/>
</cp:coreProperties>
</file>